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леты по «Высшей алгебр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ое пространство. Операции над векто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инейная зависимость векторов. Основная теорем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см. Курош А.Г. Глава 2 параграф 9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ность и базис векторного простран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.  о базисе и размер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ординаты вектора. Т. о координа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координат. Матрица пере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сечение и сумма подпространств. Т. о размерности подпространства простран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. о пересечении двух подпростран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. о сумме двух подпростран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. о существовании бази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.  о размерности  суммы двух под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ы пространства. Свойства скалярного произве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ы пространства. Свойства длины век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тогональная система векторов. Т. о линейной независимости ортогональной  системы ненулевых век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ортого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тонормированный базис и его свойства. Т. об ортонормированности бази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тогональные допол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морфизм векторных пространств. Т. о переходе базиса одного пространства в базис другого при изоморфиз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об изоморфизме конечномерных векторных пространств. Изоморфизм евклидов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отображения векторных пространств. Свойства линейного отобра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множественного отображения с помощью отображения бази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 и ядро линейного отображения. Свойства ядра и обра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ые преобразования и их матрицы. Матричное представление линейн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матрицами линейного преобразования в двух различных базис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нг и дефект линейного преобразования. Т.  о сумме ранга и дефе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ариантные подпространства. Собственные векторы и их сво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нахождения собственных значений и собственных век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характеристического многочлена от бази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 над линейными преобразова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дратичные формы. Приведение квадратичной формы к каноническому ви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8:09:00Z</dcterms:created>
  <dc:creator>Опарина и Co</dc:creator>
  <dc:description/>
  <dc:language>en-US</dc:language>
  <cp:lastModifiedBy>Опарина и Co</cp:lastModifiedBy>
  <dcterms:modified xsi:type="dcterms:W3CDTF">2006-12-18T18:46:00Z</dcterms:modified>
  <cp:revision>3</cp:revision>
  <dc:subject/>
  <dc:title>1</dc:title>
</cp:coreProperties>
</file>