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Схемотехника (вопросы)</w:t>
        <w:br/>
        <w:br/>
        <w:t>1.    Характеристики идеального операционного усилителя</w:t>
        <w:br/>
        <w:t xml:space="preserve">2.    Структурная схема операционного усилителя, назначение отдельных </w:t>
        <w:br/>
        <w:t>каскадов</w:t>
        <w:br/>
        <w:t>3.    Основные параметры операционных усилителей</w:t>
        <w:br/>
        <w:t>4.    Измерение параметров операционных усилителей</w:t>
        <w:br/>
        <w:t xml:space="preserve">5.    Инвертирующий и неинвертирующий усилитель, повторители, </w:t>
        <w:br/>
        <w:t>преобразователь ток-напряжение</w:t>
        <w:br/>
        <w:t>6.    Дифференциальный и инструментальный усилители</w:t>
        <w:br/>
        <w:t>7.    Интеграторы и дифференциаторы</w:t>
        <w:br/>
        <w:t>8.    Логарифмирующие и антилогарифмирующие усилители</w:t>
        <w:br/>
        <w:t>9.    Функциональные преобразователи</w:t>
        <w:br/>
        <w:t>10.    Базовый элемент ТТЛ цифровых схем</w:t>
        <w:br/>
        <w:t>11.    Базовый элемент КМОП цифровых схем</w:t>
        <w:br/>
        <w:t>12.    Серии цифровых микросхем</w:t>
        <w:br/>
        <w:t>13.    Модели и уровни представления цифровых устройств</w:t>
        <w:br/>
        <w:t>14.    Входы и выходы цифровых микросхем</w:t>
        <w:br/>
        <w:t>15.    Назначение и применение логических элементов</w:t>
        <w:br/>
        <w:t>16.    Дешифраторы и шифраторы</w:t>
        <w:br/>
        <w:t>17.    Мультиплексоры и компараторы кодов</w:t>
        <w:br/>
        <w:t>18.    Сумматоры</w:t>
        <w:br/>
        <w:t>19.    ПЗУ как универсальная комбинационная схема</w:t>
        <w:br/>
        <w:t xml:space="preserve">20.    Принцип работы и разновидности триггеров, основные схемы </w:t>
        <w:br/>
        <w:t>включения</w:t>
        <w:br/>
        <w:t>21.    Регистры хранения (буферные регистры)</w:t>
        <w:br/>
        <w:t>22.    Сдвиговые регистры</w:t>
        <w:br/>
        <w:t>23.    Асинхронные и синхронные счетчики с асинхронным переносом</w:t>
        <w:br/>
        <w:t>24.    Синхронные счетчики</w:t>
        <w:br/>
        <w:t xml:space="preserve">25.    Методы преобразования и структуры измерительных преобразователей. </w:t>
        <w:br/>
        <w:t>Классификация измерительных преобразователей</w:t>
        <w:br/>
        <w:t xml:space="preserve">26.    Основные характеристики цифроаналоговых и аналого-цифровых </w:t>
        <w:br/>
        <w:t>преобразователей</w:t>
        <w:br/>
        <w:t xml:space="preserve">27.    Цифроаналоговый преобразователь с двоично-взвешенной матрицей </w:t>
        <w:br/>
        <w:t>резисторов</w:t>
        <w:br/>
        <w:t>28.    Цифроаналоговый преобразователь с матрицей R-2R</w:t>
        <w:br/>
        <w:t>29.    Аналого-цифровые преобразователи прямого преобразования</w:t>
        <w:br/>
        <w:br/>
        <w:t>30.    Аналого-цифровые уравновешивающие преобразовател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7:36:00Z</dcterms:created>
  <dc:creator>Михаил</dc:creator>
  <dc:description/>
  <dc:language>en-US</dc:language>
  <cp:lastModifiedBy>Михаил</cp:lastModifiedBy>
  <dcterms:modified xsi:type="dcterms:W3CDTF">2011-06-15T17:36:00Z</dcterms:modified>
  <cp:revision>1</cp:revision>
  <dc:subject/>
  <dc:title/>
</cp:coreProperties>
</file>