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Н. В. Клиначёв ТЕОРИЯ СИСТЕМ АВТОМАТИЧЕСКОГО РЕГУЛИРОВА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чебно-методический комплекс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model.exponenta.ru/lectures/index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леев Михаил Владимирович ЭЛЕМЕНТЫ ТЕОРИИ АВТОМАТИЧЕСКОГО УПРАВЛЕНИЯ ТЕХНОЛОГИЧЕСКИМ ОБОРУДОВАНИЕМ АВТОМАТИЗИРОВАННЫХ ПРОИЗВОДСТВ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elib.ispu.ru/library/lessons/faleev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ig"/>
        <w:spacing w:before="0" w:after="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Федосов Борис Трофимович</w:t>
        </w:r>
      </w:hyperlink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Моделирование. ТАУ и смежные вопросы"</w:t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model.exponenta.ru/bt/bt_contents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aption">
    <w:name w:val="table_caption"/>
    <w:basedOn w:val="Normal"/>
    <w:qFormat/>
    <w:pPr>
      <w:spacing w:before="280" w:after="280"/>
    </w:pPr>
    <w:rPr/>
  </w:style>
  <w:style w:type="paragraph" w:styleId="Knv">
    <w:name w:val="knv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g">
    <w:name w:val="fi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del.exponenta.ru/lectures/index.htm" TargetMode="External"/><Relationship Id="rId3" Type="http://schemas.openxmlformats.org/officeDocument/2006/relationships/hyperlink" Target="http://elib.ispu.ru/library/lessons/faleev/" TargetMode="External"/><Relationship Id="rId4" Type="http://schemas.openxmlformats.org/officeDocument/2006/relationships/hyperlink" Target="javascript:function sm1(){k0=&apos;mai&apos;;k1=&apos;lto:defbort@&apos;;k2=&apos;mail.kz?subject=&#1047;&#1072;&#1075;&#1088;&#1091;&#1079;&#1082;&#1072; &#1092;&#1072;&#1081;&#1083;&#1086;&#1074; &#1089; Model_Exponenta_RU&apos;;window.location=k0+k1+k2};sm1()" TargetMode="External"/><Relationship Id="rId5" Type="http://schemas.openxmlformats.org/officeDocument/2006/relationships/hyperlink" Target="http://model.exponenta.ru/bt/bt_content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6:07:00Z</dcterms:created>
  <dc:creator>User</dc:creator>
  <dc:description/>
  <dc:language>en-US</dc:language>
  <cp:lastModifiedBy>User</cp:lastModifiedBy>
  <dcterms:modified xsi:type="dcterms:W3CDTF">2007-12-20T03:57:00Z</dcterms:modified>
  <cp:revision>4</cp:revision>
  <dc:subject/>
  <dc:title>Н</dc:title>
</cp:coreProperties>
</file>