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заменационные вопросы по дискретной математике</w:t>
      </w:r>
    </w:p>
    <w:p>
      <w:pPr>
        <w:pStyle w:val="TextBodyInden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/>
        <w:tab/>
        <w:t xml:space="preserve">Экзаменационный билет содержит </w:t>
      </w:r>
      <w:r>
        <w:rPr>
          <w:b/>
        </w:rPr>
        <w:t>два теоретических вопроса</w:t>
      </w:r>
      <w:r>
        <w:rPr/>
        <w:t xml:space="preserve">. </w:t>
      </w:r>
    </w:p>
    <w:p>
      <w:pPr>
        <w:pStyle w:val="TextBodyIndent"/>
        <w:ind w:hanging="0"/>
        <w:jc w:val="left"/>
        <w:rPr/>
      </w:pPr>
      <w:r>
        <w:rPr/>
        <w:tab/>
        <w:t xml:space="preserve">При ответе на экзаменационный билет студент должен предоставить </w:t>
      </w:r>
      <w:r>
        <w:rPr>
          <w:b/>
        </w:rPr>
        <w:t>тетрадь с решенными задачами</w:t>
      </w:r>
      <w:r>
        <w:rPr/>
        <w:t>:</w:t>
      </w:r>
    </w:p>
    <w:p>
      <w:pPr>
        <w:pStyle w:val="TextBodyIndent"/>
        <w:ind w:hanging="0"/>
        <w:jc w:val="left"/>
        <w:rPr/>
      </w:pPr>
      <w:r>
        <w:rPr/>
        <w:tab/>
      </w:r>
      <w:r>
        <w:rPr>
          <w:b/>
        </w:rPr>
        <w:t>1.</w:t>
      </w:r>
      <w:r>
        <w:rPr/>
        <w:t xml:space="preserve"> Для 3-х логических функций (от 4-х переменных каждая), заданных в векторной форме:</w:t>
      </w:r>
    </w:p>
    <w:p>
      <w:pPr>
        <w:pStyle w:val="TextBodyIndent"/>
        <w:ind w:hanging="0"/>
        <w:jc w:val="left"/>
        <w:rPr/>
      </w:pPr>
      <w:r>
        <w:rPr/>
        <w:tab/>
        <w:tab/>
        <w:t>1.1. Построить СДНФ.</w:t>
      </w:r>
    </w:p>
    <w:p>
      <w:pPr>
        <w:pStyle w:val="TextBodyIndent"/>
        <w:ind w:hanging="0"/>
        <w:jc w:val="left"/>
        <w:rPr/>
      </w:pPr>
      <w:r>
        <w:rPr/>
        <w:tab/>
        <w:tab/>
        <w:t>1.2. Построить СКНФ.</w:t>
      </w:r>
    </w:p>
    <w:p>
      <w:pPr>
        <w:pStyle w:val="TextBodyIndent"/>
        <w:ind w:hanging="0"/>
        <w:jc w:val="left"/>
        <w:rPr/>
      </w:pPr>
      <w:r>
        <w:rPr/>
        <w:tab/>
        <w:tab/>
        <w:t>1.3. Провести минимизацию при помощи карт Карно (таблица истинность, построенная для минимальной формы, должна совпасть с таблицей истинности исходной функции).</w:t>
      </w:r>
    </w:p>
    <w:p>
      <w:pPr>
        <w:pStyle w:val="TextBodyIndent"/>
        <w:ind w:hanging="0"/>
        <w:jc w:val="left"/>
        <w:rPr>
          <w:b/>
          <w:b/>
        </w:rPr>
      </w:pPr>
      <w:r>
        <w:rPr/>
        <w:tab/>
      </w:r>
      <w:r>
        <w:rPr>
          <w:b/>
        </w:rPr>
        <w:t xml:space="preserve">2. </w:t>
      </w:r>
      <w:r>
        <w:rPr/>
        <w:t>10 задач (из 24) по комбинаторике (см. посл. страницу).</w:t>
      </w:r>
    </w:p>
    <w:p>
      <w:pPr>
        <w:pStyle w:val="TextBodyIndent"/>
        <w:ind w:hanging="0"/>
        <w:jc w:val="left"/>
        <w:rPr/>
      </w:pPr>
      <w:r>
        <w:rPr/>
        <w:tab/>
      </w:r>
      <w:r>
        <w:rPr>
          <w:b/>
        </w:rPr>
        <w:t>3.</w:t>
      </w:r>
      <w:r>
        <w:rPr/>
        <w:t xml:space="preserve"> Задание по теории графов:</w:t>
      </w:r>
    </w:p>
    <w:p>
      <w:pPr>
        <w:pStyle w:val="TextBodyIndent"/>
        <w:ind w:hanging="0"/>
        <w:jc w:val="left"/>
        <w:rPr/>
      </w:pPr>
      <w:r>
        <w:rPr/>
        <w:tab/>
        <w:tab/>
        <w:t>3.1. Примеры дерева, ордерева, бинарного дерева.</w:t>
      </w:r>
    </w:p>
    <w:p>
      <w:pPr>
        <w:pStyle w:val="TextBodyIndent"/>
        <w:ind w:hanging="0"/>
        <w:jc w:val="left"/>
        <w:rPr/>
      </w:pPr>
      <w:r>
        <w:rPr/>
        <w:tab/>
        <w:tab/>
        <w:t>3.2. Используя «жадный» алгоритм, раскрасить планарный граф на 10-ти вершинах.</w:t>
      </w:r>
    </w:p>
    <w:p>
      <w:pPr>
        <w:pStyle w:val="TextBodyIndent"/>
        <w:ind w:hanging="0"/>
        <w:jc w:val="left"/>
        <w:rPr/>
      </w:pPr>
      <w:r>
        <w:rPr/>
        <w:tab/>
        <w:tab/>
        <w:t>3.3. Для карты, содержащей 10 граней, построить двойственный граф, «жадным» алгоритмом найти раскраску двойственного графа и в соответствии с ней раскрасить исходную карту.</w:t>
      </w:r>
    </w:p>
    <w:p>
      <w:pPr>
        <w:pStyle w:val="TextBodyIndent"/>
        <w:ind w:hanging="0"/>
        <w:jc w:val="left"/>
        <w:rPr/>
      </w:pPr>
      <w:r>
        <w:rPr/>
        <w:tab/>
        <w:tab/>
        <w:t>3.4. Пример эйлерова графа на 10-ти вершинах.</w:t>
      </w:r>
    </w:p>
    <w:p>
      <w:pPr>
        <w:pStyle w:val="TextBodyIndent"/>
        <w:ind w:hanging="0"/>
        <w:jc w:val="left"/>
        <w:rPr/>
      </w:pPr>
      <w:r>
        <w:rPr/>
        <w:tab/>
        <w:tab/>
        <w:t>3.5. Пример гамильтонова графа на 10-ти вершинах.</w:t>
      </w:r>
    </w:p>
    <w:p>
      <w:pPr>
        <w:pStyle w:val="TextBodyIndent"/>
        <w:ind w:hanging="0"/>
        <w:jc w:val="left"/>
        <w:rPr/>
      </w:pPr>
      <w:r>
        <w:rPr/>
        <w:tab/>
        <w:tab/>
        <w:t>3.6. Используя алгоритм Краскала (или алгоритм Прима) найти кратчайший остов в графе на 10-ти вершинах с заданными длинами ребер.</w:t>
      </w:r>
    </w:p>
    <w:p>
      <w:pPr>
        <w:pStyle w:val="TextBodyIndent"/>
        <w:ind w:hanging="0"/>
        <w:jc w:val="left"/>
        <w:rPr/>
      </w:pPr>
      <w:r>
        <w:rPr/>
        <w:tab/>
        <w:tab/>
        <w:t>3.7. Используя алгоритм Дейкстры, найти кратчайший путь от источника до стока в сети на 10-ти вершинах с заданными длинами дуг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Чтобы получить «</w:t>
      </w:r>
      <w:r>
        <w:rPr>
          <w:b/>
        </w:rPr>
        <w:t>отлично</w:t>
      </w:r>
      <w:r>
        <w:rPr/>
        <w:t>», необходимо: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/>
        <w:t xml:space="preserve">Ответ на теоретические вопросы сопроводить </w:t>
      </w:r>
      <w:r>
        <w:rPr>
          <w:b/>
        </w:rPr>
        <w:t>примерами</w:t>
      </w:r>
      <w:r>
        <w:rPr/>
        <w:t>.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>
          <w:b/>
        </w:rPr>
        <w:t>Правильно</w:t>
      </w:r>
      <w:r>
        <w:rPr/>
        <w:t xml:space="preserve"> и в полном объеме решить задачи.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/>
        <w:t xml:space="preserve">Ответить на </w:t>
      </w:r>
      <w:r>
        <w:rPr>
          <w:b/>
        </w:rPr>
        <w:t>5 дополнительных вопросов</w:t>
      </w:r>
      <w:r>
        <w:rPr/>
        <w:t>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Чтобы получить «</w:t>
      </w:r>
      <w:r>
        <w:rPr>
          <w:b/>
        </w:rPr>
        <w:t>удовлетворительно</w:t>
      </w:r>
      <w:r>
        <w:rPr/>
        <w:t>», достаточно:</w:t>
      </w:r>
    </w:p>
    <w:p>
      <w:pPr>
        <w:pStyle w:val="TextBodyIndent"/>
        <w:numPr>
          <w:ilvl w:val="0"/>
          <w:numId w:val="1"/>
        </w:numPr>
        <w:jc w:val="left"/>
        <w:rPr/>
      </w:pPr>
      <w:r>
        <w:rPr/>
        <w:t>Правильно ответить на один из двух теоретических вопросов.</w:t>
      </w:r>
    </w:p>
    <w:p>
      <w:pPr>
        <w:pStyle w:val="TextBodyIndent"/>
        <w:numPr>
          <w:ilvl w:val="0"/>
          <w:numId w:val="1"/>
        </w:numPr>
        <w:jc w:val="left"/>
        <w:rPr/>
      </w:pPr>
      <w:r>
        <w:rPr/>
        <w:t>Обозначить схему решения задач.</w:t>
      </w:r>
    </w:p>
    <w:p>
      <w:pPr>
        <w:pStyle w:val="TextBodyIndent"/>
        <w:numPr>
          <w:ilvl w:val="0"/>
          <w:numId w:val="1"/>
        </w:numPr>
        <w:jc w:val="left"/>
        <w:rPr/>
      </w:pPr>
      <w:r>
        <w:rPr/>
        <w:t>Ответить на 3 из 5 дополнительных вопросов.</w:t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433"/>
        <w:gridCol w:w="6911"/>
      </w:tblGrid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Вопрос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лан ответа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Теория множеств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/>
              <w:t>Понятие множества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84"/>
              <w:rPr>
                <w:sz w:val="20"/>
              </w:rPr>
            </w:pPr>
            <w:r>
              <w:rPr>
                <w:sz w:val="20"/>
              </w:rPr>
              <w:t>Множество, семейство. Способы задания множеств. Конечные и бесконечные множества.  Пустое множество, универсум. Подмножества (собственные и несобственные), равенство множеств. Отношения принадлежности и включения. Булеан, теорема о мощности булеана (с доказательством)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4"/>
              </w:rPr>
              <w:t>Операции над множествами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84"/>
              <w:rPr>
                <w:sz w:val="20"/>
              </w:rPr>
            </w:pPr>
            <w:r>
              <w:rPr>
                <w:sz w:val="20"/>
              </w:rPr>
              <w:t>Объединение, пересечение, разность, симметрическая разность, дополнение. Диаграммы Эйлера. Основные законы операций над множествами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Мощность множеств. Эквивалентность множеств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84"/>
              <w:rPr/>
            </w:pPr>
            <w:r>
              <w:rPr>
                <w:sz w:val="20"/>
              </w:rPr>
              <w:t xml:space="preserve">Мощность множества, формула мощности объединения множеств (для двух, трех и </w:t>
            </w:r>
            <w:r>
              <w:rPr>
                <w:i/>
                <w:sz w:val="20"/>
                <w:lang w:val="en-US"/>
              </w:rPr>
              <w:t>n</w:t>
            </w:r>
            <w:r>
              <w:rPr>
                <w:sz w:val="20"/>
              </w:rPr>
              <w:t xml:space="preserve"> множеств), следствие для попарно непересекающихся множеств. Эквивалентность множеств. Счетные множества. Теорема Кантора (без д-ва), мощность континуума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4"/>
              </w:rPr>
              <w:t>Декартово произведение. Отношения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84"/>
              <w:rPr>
                <w:sz w:val="20"/>
              </w:rPr>
            </w:pPr>
            <w:r>
              <w:rPr>
                <w:sz w:val="20"/>
              </w:rPr>
              <w:t>Декартово произведение множеств. Отношения, бинарные отношения. Свойства отношений: рефлексивность, симметричность, транзитивность, антирефлексивность, антисимметричность, полнота (линейность). Отношение эквивалентности, классы эквивалентности, разбиение.  Отношения порядка (строгого и нестрогого, полного и частичного). Функция как отношение.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Вопрос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лан ответа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84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>. Булева алгебра (алгебра логики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Логические операции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84"/>
              <w:rPr>
                <w:sz w:val="20"/>
              </w:rPr>
            </w:pPr>
            <w:r>
              <w:rPr>
                <w:sz w:val="20"/>
              </w:rPr>
              <w:t xml:space="preserve">Понятие булевой (логической) функции, таблицы истинности, число булевых функций от </w:t>
            </w:r>
            <w:r>
              <w:rPr>
                <w:i/>
                <w:sz w:val="20"/>
                <w:lang w:val="en-US"/>
              </w:rPr>
              <w:t>n</w:t>
            </w:r>
            <w:r>
              <w:rPr>
                <w:sz w:val="20"/>
              </w:rPr>
              <w:t xml:space="preserve"> переменных. </w:t>
            </w:r>
            <w:r>
              <w:rPr>
                <w:i/>
                <w:sz w:val="20"/>
              </w:rPr>
              <w:t>Все логические функции от двух переменных</w:t>
            </w:r>
            <w:r>
              <w:rPr>
                <w:sz w:val="20"/>
              </w:rPr>
              <w:t xml:space="preserve"> (логические операции).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Законы булевой алгебры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84"/>
              <w:rPr>
                <w:sz w:val="20"/>
              </w:rPr>
            </w:pPr>
            <w:r>
              <w:rPr>
                <w:sz w:val="20"/>
              </w:rPr>
              <w:t>Эквивалентные формулы. Основные законы и равносильные формулы булевой алгебры. Способы доказательства эквивалентности формул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остроение СДНФ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84"/>
              <w:rPr>
                <w:sz w:val="20"/>
              </w:rPr>
            </w:pPr>
            <w:r>
              <w:rPr>
                <w:sz w:val="20"/>
              </w:rPr>
              <w:t>Элементарная конъюнкция, ДНФ, построение СДНФ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остроение СКНФ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84"/>
              <w:rPr>
                <w:sz w:val="20"/>
              </w:rPr>
            </w:pPr>
            <w:r>
              <w:rPr>
                <w:sz w:val="20"/>
              </w:rPr>
              <w:t>Элементарная дизъюнкция, КНФ, построение СКНФ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олнота систем булевых функций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84"/>
              <w:rPr>
                <w:sz w:val="20"/>
              </w:rPr>
            </w:pPr>
            <w:r>
              <w:rPr>
                <w:sz w:val="20"/>
              </w:rPr>
              <w:t>Функционально полная система булевых функций (базис). Примеры базисов. Теорема о доказательстве полноты системы булевых функций через известный базис (без д-ва)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4"/>
              </w:rPr>
              <w:t>Минимизация булевых функций при помощи карт Карно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84"/>
              <w:rPr>
                <w:sz w:val="20"/>
              </w:rPr>
            </w:pPr>
            <w:r>
              <w:rPr>
                <w:sz w:val="20"/>
              </w:rPr>
              <w:t>Задача минимизации булевой функции. Принцип построения карт Карно для функций от 3-х и 4-х переменных. Алгоритм минимизации по карте Карно. Минимизация частичных функций.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84"/>
              <w:jc w:val="center"/>
              <w:rPr/>
            </w:pP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>. Комбинаторик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хемы выбора без повторений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84"/>
              <w:rPr>
                <w:sz w:val="20"/>
              </w:rPr>
            </w:pPr>
            <w:r>
              <w:rPr>
                <w:sz w:val="20"/>
              </w:rPr>
              <w:t>Правила суммы и произведения. Сочетания, размещения и перестановки без повторений (с доказательством всех формул)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хемы выбора с повторениями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84"/>
              <w:rPr>
                <w:sz w:val="20"/>
              </w:rPr>
            </w:pPr>
            <w:r>
              <w:rPr>
                <w:sz w:val="20"/>
              </w:rPr>
              <w:t>Сочетания, размещения и перестановки с повторениями (с доказательством формул для размещений и перестановок).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84"/>
              <w:jc w:val="center"/>
              <w:rPr/>
            </w:pPr>
            <w:r>
              <w:rPr>
                <w:szCs w:val="24"/>
                <w:lang w:val="en-US"/>
              </w:rPr>
              <w:t>IV</w:t>
            </w:r>
            <w:r>
              <w:rPr>
                <w:szCs w:val="24"/>
              </w:rPr>
              <w:t>. Теория графов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сновные понятия теории графов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84"/>
              <w:rPr>
                <w:sz w:val="20"/>
              </w:rPr>
            </w:pPr>
            <w:r>
              <w:rPr>
                <w:sz w:val="20"/>
              </w:rPr>
              <w:t xml:space="preserve">Неориентированный граф: вершины, ребра, смежность, инцидентность, степень вершины, множество смежности. Ориентированный граф: узлы и дуги. Теорема о числе графов на </w:t>
            </w:r>
            <w:r>
              <w:rPr>
                <w:i/>
                <w:sz w:val="20"/>
                <w:lang w:val="en-US"/>
              </w:rPr>
              <w:t>n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вершинах (с доказательством). Лемма о рукопожатиях (с доказательством). Изоморфизм графов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Маршруты. Специальные виды графов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84"/>
              <w:rPr>
                <w:sz w:val="20"/>
              </w:rPr>
            </w:pPr>
            <w:r>
              <w:rPr>
                <w:sz w:val="20"/>
              </w:rPr>
              <w:t>Маршрут, цепь, простая цепь, цикл, простой цикл. Путь, контур. Связный граф, подграф, компонента связности. Полный граф, двудольный граф, дерево. Теорема о числе ребер в дереве (без доказательства). Сеть, ордерево, бинарное дерево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ланарные графы и задача раскраски графа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84"/>
              <w:rPr/>
            </w:pPr>
            <w:r>
              <w:rPr>
                <w:sz w:val="20"/>
              </w:rPr>
              <w:t>Планарный граф, плоский граф, грань. Теорема Понтрягина-Куратовского (без д-ва). Раскраска графа, хроматическое число. Теорема о 5-ти красках (без д-ва). Задача о раскраске карты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Точный и приближенный алгоритмы раскраски графа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84"/>
              <w:rPr>
                <w:sz w:val="20"/>
              </w:rPr>
            </w:pPr>
            <w:r>
              <w:rPr>
                <w:sz w:val="20"/>
              </w:rPr>
              <w:t>Раскраска графа, хроматическое число. Точный алгоритм раскрашивания. Приближенный «жадный» алгоритм раскраски графа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Эйлеровы графы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84"/>
              <w:rPr>
                <w:sz w:val="20"/>
              </w:rPr>
            </w:pPr>
            <w:r>
              <w:rPr>
                <w:sz w:val="20"/>
              </w:rPr>
              <w:t>Эйлеров цикл, эйлеров граф. Теорема о необходимых и достаточных условиях существования эйлерова цикла (без доказательства). Алгоритм построения эйлерова цикла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амильтоновы графы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84"/>
              <w:rPr>
                <w:sz w:val="20"/>
              </w:rPr>
            </w:pPr>
            <w:r>
              <w:rPr>
                <w:sz w:val="20"/>
              </w:rPr>
              <w:t xml:space="preserve">Гамильтонов цикл, гамильтонов граф. Теорема Дирака о достаточных условиях существования гамильтонова цикла (без д-ва). Задача коммивояжера и алгоритм полного перебора.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Кратчайший остов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84"/>
              <w:rPr>
                <w:sz w:val="20"/>
              </w:rPr>
            </w:pPr>
            <w:r>
              <w:rPr>
                <w:sz w:val="20"/>
              </w:rPr>
              <w:t>Остов. Задача отыскания кратчайшего остова. Алгоритм Краскала. Алгоритм Прима. Задача Штейнера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Кратчайший путь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84"/>
              <w:rPr>
                <w:sz w:val="20"/>
              </w:rPr>
            </w:pPr>
            <w:r>
              <w:rPr>
                <w:sz w:val="20"/>
              </w:rPr>
              <w:t xml:space="preserve">Кратчайший путь. Алгоритм Дейкстры. </w:t>
            </w:r>
          </w:p>
        </w:tc>
      </w:tr>
    </w:tbl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  <w:t>Вопросы экзаменационных билетов</w:t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86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65"/>
      </w:tblGrid>
      <w:tr>
        <w:trPr/>
        <w:tc>
          <w:tcPr>
            <w:tcW w:w="534" w:type="dxa"/>
            <w:tcBorders/>
          </w:tcPr>
          <w:p>
            <w:pPr>
              <w:pStyle w:val="MTDisplayEquation"/>
              <w:numPr>
                <w:ilvl w:val="0"/>
                <w:numId w:val="4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5" w:type="dxa"/>
            <w:tcBorders/>
          </w:tcPr>
          <w:p>
            <w:pPr>
              <w:pStyle w:val="TextBodyIndent"/>
              <w:spacing w:lineRule="auto" w:line="360"/>
              <w:ind w:hanging="0"/>
              <w:rPr>
                <w:szCs w:val="24"/>
              </w:rPr>
            </w:pPr>
            <w:r>
              <w:rPr/>
              <w:t>Понятие множества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MTDisplayEquation"/>
              <w:numPr>
                <w:ilvl w:val="0"/>
                <w:numId w:val="4"/>
              </w:numPr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65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szCs w:val="24"/>
              </w:rPr>
              <w:t>Операции над множествами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MTDisplayEquation"/>
              <w:numPr>
                <w:ilvl w:val="0"/>
                <w:numId w:val="4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5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Мощность множеств. Эквивалентность множеств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MTDisplayEquation"/>
              <w:numPr>
                <w:ilvl w:val="0"/>
                <w:numId w:val="4"/>
              </w:numPr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65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szCs w:val="24"/>
              </w:rPr>
              <w:t>Декартово произведение. Отношения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MTDisplayEquation"/>
              <w:numPr>
                <w:ilvl w:val="0"/>
                <w:numId w:val="4"/>
              </w:numPr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65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szCs w:val="24"/>
              </w:rPr>
              <w:t>Логические операции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MTDisplayEquation"/>
              <w:numPr>
                <w:ilvl w:val="0"/>
                <w:numId w:val="4"/>
              </w:numPr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65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szCs w:val="24"/>
              </w:rPr>
              <w:t>Законы булевой алгебры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MTDisplayEquation"/>
              <w:numPr>
                <w:ilvl w:val="0"/>
                <w:numId w:val="4"/>
              </w:numPr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65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остроение СДНФ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MTDisplayEquation"/>
              <w:numPr>
                <w:ilvl w:val="0"/>
                <w:numId w:val="4"/>
              </w:numPr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65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остроение СКНФ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MTDisplayEquation"/>
              <w:numPr>
                <w:ilvl w:val="0"/>
                <w:numId w:val="4"/>
              </w:numPr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65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szCs w:val="24"/>
              </w:rPr>
              <w:t>Полнота систем булевых функций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MTDisplayEquation"/>
              <w:numPr>
                <w:ilvl w:val="0"/>
                <w:numId w:val="4"/>
              </w:numPr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65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szCs w:val="24"/>
              </w:rPr>
              <w:t>Минимизация булевых функций при помощи карт Карно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MTDisplayEquation"/>
              <w:numPr>
                <w:ilvl w:val="0"/>
                <w:numId w:val="4"/>
              </w:numPr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65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хемы выбора без повторений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MTDisplayEquation"/>
              <w:numPr>
                <w:ilvl w:val="0"/>
                <w:numId w:val="4"/>
              </w:numPr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65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szCs w:val="24"/>
              </w:rPr>
              <w:t>Схемы выбора с повторениями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MTDisplayEquation"/>
              <w:numPr>
                <w:ilvl w:val="0"/>
                <w:numId w:val="4"/>
              </w:numPr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65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сновные понятия теории графов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MTDisplayEquation"/>
              <w:numPr>
                <w:ilvl w:val="0"/>
                <w:numId w:val="4"/>
              </w:numPr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65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szCs w:val="24"/>
              </w:rPr>
              <w:t>Маршруты. Специальные виды графов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MTDisplayEquation"/>
              <w:numPr>
                <w:ilvl w:val="0"/>
                <w:numId w:val="4"/>
              </w:numPr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65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ланарные графы и задача раскраски графа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MTDisplayEquation"/>
              <w:numPr>
                <w:ilvl w:val="0"/>
                <w:numId w:val="4"/>
              </w:numPr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65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szCs w:val="24"/>
              </w:rPr>
              <w:t>Точный и приближенный алгоритмы раскраски графа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MTDisplayEquation"/>
              <w:numPr>
                <w:ilvl w:val="0"/>
                <w:numId w:val="4"/>
              </w:numPr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65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Эйлеровы графы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MTDisplayEquation"/>
              <w:numPr>
                <w:ilvl w:val="0"/>
                <w:numId w:val="4"/>
              </w:numPr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65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szCs w:val="24"/>
              </w:rPr>
              <w:t>Гамильтоновы графы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MTDisplayEquation"/>
              <w:numPr>
                <w:ilvl w:val="0"/>
                <w:numId w:val="4"/>
              </w:numPr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65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Кратчайший остов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MTDisplayEquation"/>
              <w:numPr>
                <w:ilvl w:val="0"/>
                <w:numId w:val="4"/>
              </w:numPr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65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Кратчайший путь.</w:t>
            </w:r>
          </w:p>
        </w:tc>
      </w:tr>
    </w:tbl>
    <w:p>
      <w:pPr>
        <w:pStyle w:val="Normal"/>
        <w:ind w:firstLine="284"/>
        <w:jc w:val="center"/>
        <w:rPr>
          <w:b/>
          <w:b/>
          <w:i/>
          <w:i/>
        </w:rPr>
      </w:pPr>
      <w:r>
        <w:br w:type="page"/>
      </w:r>
      <w:r>
        <w:rPr>
          <w:b/>
          <w:i/>
        </w:rPr>
        <w:t>Задачи по комбинаторике</w:t>
      </w:r>
    </w:p>
    <w:p>
      <w:pPr>
        <w:pStyle w:val="MTDisplayEquation"/>
        <w:numPr>
          <w:ilvl w:val="0"/>
          <w:numId w:val="6"/>
        </w:numPr>
        <w:rPr/>
      </w:pPr>
      <w:r>
        <w:rPr/>
        <w:t>Какие и сколько выборок объема 3 можно составить из 5 предметов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Хор состоит из 10 участников. Сколькими способами можно в течении трех дней выбирать по 6 участников так, чтобы каждый день были различные составы хора?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колькими способами можно выбрать 12 человек из 17, если данные двое человек из этих 17 не могут быть выбраны вместе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Сколькими способами можно из 5-ти одинаковых изумрудов, 6-ти одинаковых рубинов и 7-ми одинаковых сапфиров выбрать три камня для кольца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Из партии, содержащей 10 деталей, среди которых 3 бракованных, наудачу извлекают 3 детали для контроля.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колько возможно сделать различных выборок? 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колько выборок будут содержать одну бракованную деталь? 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и одной бракованной детали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 xml:space="preserve">В партии из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деталей имеется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стандартных. Наудачу выбирается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деталей. Сколько возможностей получить в выборке ровно </w:t>
      </w: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 стандартных деталей?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росается три игральные кости. 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колько возможностей получить различное число очков на всех трех гранях?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0"/>
          <w:szCs w:val="20"/>
        </w:rPr>
        <w:t xml:space="preserve">Сколько возможностей получить на одной кости (не важно какой) шесть очков, а на двух других - несовпадающее число очков, не равное шести?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 полного набора домино (28 штук) наудачу выбирают 7 костей. 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колько вариантов осуществить такую выборку? 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колько возможностей получить в выборке хотя бы одну кость с шестью очками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 xml:space="preserve">Из урны, содержащей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+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шаров, из которых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белых и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черных, наудачу выбирают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шаров (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не превосходит ни числа белых, ни числа черных шаров). 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колько возможностей осуществить такую выборку?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колько выборок будут состоять только из белых шаров?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0"/>
          <w:szCs w:val="20"/>
        </w:rPr>
        <w:t xml:space="preserve">Сколько выборок будут содержать ровно </w:t>
      </w: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 белых шаров?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колько выборок будут содержать хотя бы один белый шар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В первенстве ОмГУ по футболу участвуют 17 команд. Разыгрываются медали: золотые, серебряные и бронзовые. Сколькими способами могут быть распределены комплекты медалей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Сколькими способами можно составить трехцветный полосатый флаг, если имеется материал 5-ти различных цветов? Тот же вопрос, но одна из полос должна быть красно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Сколькими способами можно переставить буквы слова «ЛОГАРИФМ» так, чтобы второе, четвертое и шестое места были заняты согласными буквами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 xml:space="preserve">Множество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состоит из 10 первых букв русского алфавита. Опыт состоит в выборе без возвращения  4 букв и записи слова в порядке поступления букв. 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колько 4-буквенных слов может быть получено в данном опыте? 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колько из этих слов будет оканчиваться буквой «а»?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технической библиотеке имеются книги по математике, физике, химии и т.д., всего по 16-ти разделам науки. Поступили 4 очередные заказа на литературу. 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колько таких заказов может быть?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колько из них будут содержать книги из различных разделов?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з одного раздела?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колько существует треугольников, длины сторон которых принимают одно из значений: 4, 5, 6, 7?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колько костей домино можно составить из цифр 0, 1, 2, 3, 4, 5, 6, 7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 xml:space="preserve">Семь пронумерованных шаров случайным образом рассыпаются по 4 лункам (в одну лунку может попасть любое число шаров). 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колько существует различных способов распределения 7 шаров по 4 лункам?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колько существует способов оставить первую лунку пустой?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колькими способами можно выбрать из полной колоды карт по одной карте каждой масти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Сколькими способами можно выбрать из 15 человек группу людей для работы? В группу могут входить от 1 до 15 человек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Сколько различных 4-хзначных чисел, делящихся на 4, можно составить из цифр 1, 2, 3, 4, 5, если каждая цифра может встречаться в записи числа несколько раз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Из Лондона в Брайтон ведут 2 шоссе, соединенных  10-ю проселочными дорогами. Сколькими способами можно проехать из Лондона в Брайтон так, чтобы дорога не «петляла»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Сколько различных 4-хзначных чисел можно составить из цифр от 0 до 6, если каждая из них может повторяться несколько раз (первая цифра не 0)?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колько чисел, меньших, чем миллион, можно написать с помощью цифр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8 и 9?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9, 8, 7?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9, 8, 0 (число начинается не с 0)?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колько имеется шестизначных чисел, у которых сумма цифр четная (первая цифра не 0)?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284"/>
        </w:tabs>
        <w:ind w:left="284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TDisplayEquation">
    <w:name w:val="MTDisplayEquation"/>
    <w:basedOn w:val="Normal"/>
    <w:next w:val="Normal"/>
    <w:qFormat/>
    <w:pPr>
      <w:numPr>
        <w:ilvl w:val="0"/>
        <w:numId w:val="4"/>
      </w:numPr>
      <w:tabs>
        <w:tab w:val="clear" w:pos="708"/>
        <w:tab w:val="center" w:pos="5100" w:leader="none"/>
        <w:tab w:val="right" w:pos="10200" w:leader="none"/>
      </w:tabs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6:24:00Z</dcterms:created>
  <dc:creator>Надя</dc:creator>
  <dc:description/>
  <dc:language>en-US</dc:language>
  <cp:lastModifiedBy>Надя</cp:lastModifiedBy>
  <dcterms:modified xsi:type="dcterms:W3CDTF">2007-11-07T04:08:00Z</dcterms:modified>
  <cp:revision>30</cp:revision>
  <dc:subject/>
  <dc:title>Лекции </dc:title>
</cp:coreProperties>
</file>