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(электрон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проводники с собственной проводимостью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проводники с электронной проводимостью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проводники с дырочной проводимостью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рейфовый ток в полупроводника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ффузионный ток в полупроводника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лектронно-дырочный переход в состоянии равновес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ямое включение электронно-дырочного переход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ратносмещенный электронно-дырочный перехо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льтамперная характеристика </w:t>
      </w:r>
      <w:r>
        <w:rPr>
          <w:i/>
          <w:lang w:val="en-US"/>
        </w:rPr>
        <w:t>p-n-</w:t>
      </w:r>
      <w:r>
        <w:rPr/>
        <w:t>переход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рямительные и универсальные полупроводниковые диод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проводниковые стабилитрон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мпульсные полупроводниковые диод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полярные транзисторы, устройство и принцип работ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полярный транзистор в схеме с общей базой. Режим отсечки и насыщения, активный режи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ические характеристики транзистора в схеме с общей базо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ключение транзистора в схеме с общим эмиттером. Режим отсечки и насыщения, активный режи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ические характеристики транзистора в схеме с общим эмиттеро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ифференциальные параметры и эквивалентные схемы транзистора. Система </w:t>
      </w:r>
      <w:r>
        <w:rPr>
          <w:i/>
          <w:lang w:val="en-US"/>
        </w:rPr>
        <w:t>h</w:t>
      </w:r>
      <w:r>
        <w:rPr/>
        <w:t>-параметр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изкочастотные </w:t>
      </w:r>
      <w:r>
        <w:rPr>
          <w:i/>
          <w:lang w:val="en-US"/>
        </w:rPr>
        <w:t>h</w:t>
      </w:r>
      <w:r>
        <w:rPr/>
        <w:t>-параметры и их определение по характеристика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намический режим работы транзистора и усилительные свойства транзисто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мпературные и частотные свойства транзисто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анзистор в ключевом режим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евые транзисторы, устройство и принцип работ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ические характеристики полевого транзисто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лияние температуры на характеристики полевого транзисто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фференциальные параметры полевых транзистор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илители, общее определение и характеристики усилите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эффициент усиления, линейные и нелинейные искажения, полоса пропуск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вивалентная схема усилителя. Входное и выходное сопротивл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казатели многокаскадных усилите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ратные связи в усилителях. Виды обратных связе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лияние обратной связи на коэффициент усиления</w:t>
      </w:r>
      <w:r>
        <w:rPr>
          <w:lang w:val="en-US"/>
        </w:rPr>
        <w:t xml:space="preserve"> </w:t>
      </w:r>
      <w:r>
        <w:rPr/>
        <w:t>усилител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лияние обратной связи искажения сигнал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лияние обратной связи на входное и выходное сопротивление усилител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илители на транзисторах. Включение транзистора в схему усилительного каскад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жимы работы транзистора в схеме усилительного каскада. Однотактные и двухтактные схемы усилительных каска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ктические схемы усилительных каскадов. Каскад с общим эмиттеро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мостабилизация рабочей точки транзистора в усилительном каскад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астотные искажения каскада с общим эмиттеро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скад с общей базо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скад с общим коллекторо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скад с общим истоко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скад с общим стоко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ногокаскадные усилители с резистивно-емкостной связью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илители с непосредственной связью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фференциальные усилител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4:55:00Z</dcterms:created>
  <dc:creator>wws</dc:creator>
  <dc:description/>
  <dc:language>en-US</dc:language>
  <cp:lastModifiedBy>wws</cp:lastModifiedBy>
  <dcterms:modified xsi:type="dcterms:W3CDTF">2006-01-19T14:56:00Z</dcterms:modified>
  <cp:revision>3</cp:revision>
  <dc:subject/>
  <dc:title>Вопросы (электроника)</dc:title>
</cp:coreProperties>
</file>