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230"/>
        <w:gridCol w:w="1200"/>
        <w:gridCol w:w="740"/>
        <w:gridCol w:w="1000"/>
        <w:gridCol w:w="1200"/>
        <w:gridCol w:w="740"/>
        <w:gridCol w:w="1000"/>
        <w:gridCol w:w="1200"/>
      </w:tblGrid>
      <w:tr>
        <w:trPr>
          <w:trHeight w:val="330" w:hRule="atLeast"/>
        </w:trPr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p</w:t>
            </w:r>
          </w:p>
        </w:tc>
        <w:tc>
          <w:tcPr>
            <w:tcW w:w="12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 log(</w:t>
            </w: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p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p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 log(</w:t>
            </w: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p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p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 log(</w:t>
            </w: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p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p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 log(</w:t>
            </w: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p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p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 log(</w:t>
            </w: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p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p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 log(</w:t>
            </w: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p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56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9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78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87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6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0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3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1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69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2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1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6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6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9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0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6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0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4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9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9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7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2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6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3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4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2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1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0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8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67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5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9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83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2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7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8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6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1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4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5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3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0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3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5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5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5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1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9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9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5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5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7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4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0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5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3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4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1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8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8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2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7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4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6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4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0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6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9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5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2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7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0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5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4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4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8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8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6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0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7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1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2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3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4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4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9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6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6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14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2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99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8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5:01:00Z</dcterms:created>
  <dc:creator>Надя</dc:creator>
  <dc:description/>
  <dc:language>en-US</dc:language>
  <cp:lastModifiedBy>Надя</cp:lastModifiedBy>
  <dcterms:modified xsi:type="dcterms:W3CDTF">2006-11-26T15:04:00Z</dcterms:modified>
  <cp:revision>1</cp:revision>
  <dc:subject/>
  <dc:title>p</dc:title>
</cp:coreProperties>
</file>