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2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десятичных цифр, вероятности которых соответственно равны: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</w:t>
      </w:r>
      <w:r>
        <w:rPr>
          <w:sz w:val="28"/>
        </w:rPr>
        <w:t>p(0)=0,45;      p(1)=0,2;     p(2)=0,05;    p(3)=0,03;    p(4)=0,0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(5)=0,1;        p(6)=0,09;   p(7)=0,01;    p(8)=0,04;    p(9)=0,01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меет вид: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=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880</wp:posOffset>
                </wp:positionH>
                <wp:positionV relativeFrom="paragraph">
                  <wp:posOffset>177800</wp:posOffset>
                </wp:positionV>
                <wp:extent cx="635" cy="210375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4pt" to="404.4pt,1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3960</wp:posOffset>
                </wp:positionH>
                <wp:positionV relativeFrom="paragraph">
                  <wp:posOffset>5080</wp:posOffset>
                </wp:positionV>
                <wp:extent cx="635" cy="210375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0.4pt" to="94.8pt,16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9</w:t>
      </w:r>
      <w:r>
        <w:rPr>
          <w:rFonts w:cs="Times New Roman" w:ascii="Times New Roman" w:hAnsi="Times New Roman"/>
          <w:sz w:val="28"/>
          <w:lang w:val="en-US"/>
        </w:rPr>
        <w:t>8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0.01 0     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2 0.95 0.02 0.01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.01 0.98 0.01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.01 0.02 0.94 0.02 0.01 0      0      0      0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.01 0.98 0.01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      0      0.01 0.01 0.96 0.01 0.01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.01 0.02 0.94 0.02 0.01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.02 0.96 0.02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98 0.01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0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0.97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2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2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Построить оптимальный код  по методу Хаффмана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6:50:00Z</dcterms:created>
  <dc:creator>ctp5</dc:creator>
  <dc:description/>
  <dc:language>en-US</dc:language>
  <cp:lastModifiedBy>Надюха</cp:lastModifiedBy>
  <dcterms:modified xsi:type="dcterms:W3CDTF">2005-02-05T11:43:00Z</dcterms:modified>
  <cp:revision>8</cp:revision>
  <dc:subject/>
  <dc:title>                                        Задание №1</dc:title>
</cp:coreProperties>
</file>