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2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По каналу связи передаются сообщения, которые представляют последовательность шестнадцатеричных  цифр, вероятности которых соответственно равны:  </w:t>
      </w:r>
    </w:p>
    <w:p>
      <w:pPr>
        <w:pStyle w:val="Normal"/>
        <w:rPr/>
      </w:pPr>
      <w:r>
        <w:rPr>
          <w:sz w:val="28"/>
        </w:rPr>
        <w:t>p(0)=0,3;      p(1)=0,09;    p(2)=0,08;    p(3)=0,07;    p(4)=0,02;   р(5)=0,05;    p(6)=0,04;    p(7)=0,12;    p(8)=0,02;    p(9)=0,01;    p(A)=0,08;  p(B)=0,02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5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3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1;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/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 xml:space="preserve">)=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8 0.01 0.01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1 0.97 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1 0.</w:t>
      </w:r>
      <w:r>
        <w:rPr>
          <w:rFonts w:cs="Times New Roman" w:ascii="Times New Roman" w:hAnsi="Times New Roman"/>
          <w:sz w:val="28"/>
          <w:lang w:val="en-US"/>
        </w:rPr>
        <w:t>9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2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2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остроить оптимальный код 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07:00Z</dcterms:created>
  <dc:creator>ctp5</dc:creator>
  <dc:description/>
  <dc:language>en-US</dc:language>
  <cp:lastModifiedBy>Надюха</cp:lastModifiedBy>
  <dcterms:modified xsi:type="dcterms:W3CDTF">2005-02-05T11:46:00Z</dcterms:modified>
  <cp:revision>6</cp:revision>
  <dc:subject/>
  <dc:title>                                        Задание №1</dc:title>
</cp:coreProperties>
</file>