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заменационные вопросы и задания по информатике</w:t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Экзаменационный билет содержит </w:t>
      </w:r>
      <w:r>
        <w:rPr>
          <w:b/>
          <w:sz w:val="20"/>
        </w:rPr>
        <w:t>два теоретических вопроса</w:t>
      </w:r>
      <w:r>
        <w:rPr>
          <w:sz w:val="20"/>
        </w:rPr>
        <w:t xml:space="preserve">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При ответе на экзаменационный билет студент должен предоставить </w:t>
      </w:r>
      <w:r>
        <w:rPr>
          <w:b/>
          <w:sz w:val="20"/>
        </w:rPr>
        <w:t>тетрадь с решенным индивидуальным заданием.</w:t>
      </w:r>
    </w:p>
    <w:p>
      <w:pPr>
        <w:pStyle w:val="TextBodyIndent"/>
        <w:ind w:hanging="0"/>
        <w:jc w:val="left"/>
        <w:rPr>
          <w:color w:val="FF0000"/>
          <w:sz w:val="20"/>
        </w:rPr>
      </w:pPr>
      <w:r>
        <w:rPr>
          <w:color w:val="FF0000"/>
          <w:sz w:val="20"/>
        </w:rPr>
        <w:t>Если при проверке задач обнаружен ПЛАГИАТ, то оценка на экзамене: «НЕУДОВЛЕТВОРИТЕЛЬНО»</w:t>
      </w:r>
    </w:p>
    <w:p>
      <w:pPr>
        <w:pStyle w:val="TextBodyIndent"/>
        <w:ind w:hanging="0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>Чтобы получить «</w:t>
      </w:r>
      <w:r>
        <w:rPr>
          <w:b/>
          <w:sz w:val="20"/>
        </w:rPr>
        <w:t>отлично</w:t>
      </w:r>
      <w:r>
        <w:rPr>
          <w:sz w:val="20"/>
        </w:rPr>
        <w:t>», необходимо: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b/>
          <w:sz w:val="20"/>
        </w:rPr>
        <w:t>Правильно</w:t>
      </w:r>
      <w:r>
        <w:rPr>
          <w:sz w:val="20"/>
        </w:rPr>
        <w:t xml:space="preserve"> и в полном объеме решить задачи.</w:t>
      </w:r>
    </w:p>
    <w:p>
      <w:pPr>
        <w:pStyle w:val="TextBodyIndent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 xml:space="preserve">Ответить на </w:t>
      </w:r>
      <w:r>
        <w:rPr>
          <w:b/>
          <w:sz w:val="20"/>
        </w:rPr>
        <w:t>5 дополнительных вопросов</w:t>
      </w:r>
      <w:r>
        <w:rPr>
          <w:sz w:val="20"/>
        </w:rPr>
        <w:t>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sz w:val="20"/>
        </w:rPr>
        <w:t xml:space="preserve">Ответ на теоретические вопросы сопроводить </w:t>
      </w:r>
      <w:r>
        <w:rPr>
          <w:b/>
          <w:sz w:val="20"/>
        </w:rPr>
        <w:t>примерами</w:t>
      </w:r>
      <w:r>
        <w:rPr>
          <w:sz w:val="20"/>
        </w:rPr>
        <w:t>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>Чтобы получить «</w:t>
      </w:r>
      <w:r>
        <w:rPr>
          <w:b/>
          <w:sz w:val="20"/>
        </w:rPr>
        <w:t>удовлетворительно</w:t>
      </w:r>
      <w:r>
        <w:rPr>
          <w:sz w:val="20"/>
        </w:rPr>
        <w:t>», достаточно: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>
          <w:sz w:val="20"/>
        </w:rPr>
        <w:t>Решить задачи.</w:t>
      </w:r>
    </w:p>
    <w:p>
      <w:pPr>
        <w:pStyle w:val="TextBodyIndent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Ответить на 3 из 5 дополнительных вопросов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33"/>
        <w:gridCol w:w="8080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н ответа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84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. Теория информации</w:t>
            </w:r>
          </w:p>
        </w:tc>
      </w:tr>
      <w:tr>
        <w:trPr>
          <w:trHeight w:val="3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нформация, сигнал, сообщение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>Информация и ее материальный носитель. Сигнал, параметр сигнала, сообщение. Типы (виды) сигналов (сообщений): дискретные и аналоговые.</w:t>
            </w:r>
          </w:p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хема системы связи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Cs w:val="24"/>
              </w:rPr>
            </w:pPr>
            <w:r>
              <w:rPr>
                <w:sz w:val="20"/>
              </w:rPr>
              <w:t>Схема системы связи (или системы передачи информации): источник сообщений (источник информации и первичный преобразователь), приемник сообщений, передающее и приемное устройства (кодирование и декодирование в широком и узком смыслах, модуляция и демодуляция), линия связи, канал связ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обственная информация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>Основной принцип теории информации. Собственная информация: определение, свойства и вывод формулы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ормула Шеннон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 xml:space="preserve">Энтропия. Усреднение собственной информации и вывод формулы Шеннона для расчета энтропии. Среднее количество информации в сообщении длины </w:t>
            </w:r>
            <w:r>
              <w:rPr>
                <w:i/>
                <w:sz w:val="20"/>
                <w:lang w:val="en-US"/>
              </w:rPr>
              <w:t>n</w:t>
            </w:r>
            <w:r>
              <w:rPr>
                <w:sz w:val="20"/>
              </w:rPr>
              <w:t>. Принципиальное различие между энтропией и количеством информаци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ормула Хартли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>Энтропия. Получение формулы Хартли из формулы Шеннона для случая равновероятных символов алфавита. Единицы измерения информаци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войства энтропии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 xml:space="preserve">Графики функций  </w:t>
            </w:r>
            <w:r>
              <w:rPr>
                <w:sz w:val="20"/>
              </w:rPr>
              <w:object w:dxaOrig="6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15pt" filled="f" o:ole="">
                  <v:imagedata r:id="rId3" o:title=""/>
                </v:shape>
                <o:OLEObject Type="Embed" ProgID="" ShapeID="ole_rId2" DrawAspect="Content" ObjectID="_380805546" r:id="rId2"/>
              </w:object>
            </w:r>
            <w:r>
              <w:rPr>
                <w:sz w:val="20"/>
              </w:rPr>
              <w:t xml:space="preserve"> и </w:t>
            </w:r>
            <w:r>
              <w:rPr>
                <w:sz w:val="20"/>
              </w:rPr>
              <w:object w:dxaOrig="7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5pt" filled="f" o:ole="">
                  <v:imagedata r:id="rId5" o:title=""/>
                </v:shape>
                <o:OLEObject Type="Embed" ProgID="" ShapeID="ole_rId4" DrawAspect="Content" ObjectID="_878472090" r:id="rId4"/>
              </w:object>
            </w:r>
            <w:r>
              <w:rPr>
                <w:sz w:val="20"/>
              </w:rPr>
              <w:t>.  Свойства энтропии. Энтропия двоичного алфавита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овместная и условная энтропия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>Вывод формулы совместной энтропии двух зависимых источников.  Условная энтропия одного источника относительно другого. Симметричность формулы совместной энтропии. Свойства совместной энтропии. Сравнение условной и совместной энтропий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Условная энтропия алфавит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>Условная энтропия алфавита, элементы которого статистически зависимы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анальная матриц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>Канальная матрица со стороны источника, ее свойства, расчет усредненных потерь информации на символ. Канальная матрица со стороны приемника. Связь канальных матриц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заимная и средняя взаимная информация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>Взаимная информация, ее свойства. Средняя взаимная информация как среднее количество информации, содержащееся в одном символе принятого сообщения. Симметричность формулы средней взаимной информации. Свойства средней взаимной информаци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пускная способность канала связи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 xml:space="preserve">Общая формула для расчета пропускной способности канала связи. Пропускная способность двоичного канала без помех. Пропускная способность двоичного симметричного канала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збыточность источника сообщений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>Избыточные сообщения, абсолютная недогруженность на символ, информационная избыточность. Избыточность, обусловленная неравновероятным распределением, вызванная статистической зависимостью символов, полная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н отве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вномерное и эффективное кодирование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 xml:space="preserve">Равномерный код: длина, способ построения, избыточность. Эффективный код: средняя длина, первая теорема Шеннона. Основные принципы эффективного кодирования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д Шеннона-Фано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>Принципы построения эффективных кодов методом Шеннона-Фано. Оценка эффективности. Блочное кодирование как способ повышения эффективности кода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д Хаффман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Принципы построения эффективных кодов методом Хаффмана. </w:t>
            </w:r>
          </w:p>
        </w:tc>
      </w:tr>
      <w:tr>
        <w:trPr>
          <w:trHeight w:val="5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Помехоустойчивое кодирование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Кратность ошибки. Вторая теорема Шеннона. Разновидности помехоустойчивых кодов. Избыточность как способ повышения помехоустойчивости кода. Контроль по четности для обнаружения однократной ошибки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одуляция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>Виды носителей информации. Модуляция и кодирование. Спектр периодического сигнала.</w:t>
            </w:r>
          </w:p>
        </w:tc>
      </w:tr>
      <w:tr>
        <w:trPr>
          <w:trHeight w:val="5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еобразование сообщений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>Потери информации при преобразовании непрерывного сообщения в непрерывное. Развертка по времени и квантование по уроню при преобразовании непрерывного сообщения в дискретное, теорема Котельникова и выбор шага квантования. Перекодировка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84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. Синтез логических схе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ункциональная модель логического устройств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>Входные и выходные переменные. Функциональная модель: определение, построение. Функциональный базис и минимизация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огические элементы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>Логический базис. Описание работы, условные обозначения, временные диаграммы, таблицы истинности, функциональные модели основных логических элементов (И, ИЛИ, НЕ, И-НЕ, ИЛИ-НЕ)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хемы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 xml:space="preserve">Логическая схема: определение, принципы построения по системе логических функций. Электрическая схема логического элемента: электромеханическое реле и его современный аналог. Микросхема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Этапы синтеза логического устройств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Пять этапов синтеза логического устройства. 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84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. Представление числовой информации в ЭВ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воичная арифметик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>Достоинства и недостатки двоичной СС. Правила двоичной арифметики. Сложение,  вычитание, умножение и деление вещественных чисел в двоичной СС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ормы представления чисел в ЭВМ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 xml:space="preserve">Разрядная сетка и формат. Числа с фиксированной точкой, знаковый разряд. Числа с плавающей точкой, мантисса, порядок, нормализованное число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дирование целых чисел и действия над ними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>Прямой код, обратный код, дополнительный код: способы формирования. Сложение в дополнительном коде. Признак переполнения разрядной сетки и модифицированный код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рифметические операции над числами с плавающей точкой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>Сложение (вычитание) чисел с плавающей точкой. Умножение (деление) чисел с плавающей точкой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23:04:00Z</dcterms:created>
  <dc:creator>Таня</dc:creator>
  <dc:description/>
  <dc:language>en-US</dc:language>
  <cp:lastModifiedBy>Таня</cp:lastModifiedBy>
  <dcterms:modified xsi:type="dcterms:W3CDTF">2008-01-14T23:05:00Z</dcterms:modified>
  <cp:revision>1</cp:revision>
  <dc:subject/>
  <dc:title>Экзаменационные вопросы и задания по информатике</dc:title>
</cp:coreProperties>
</file>