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/>
        <w:t>Задание №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;    p(1)=0,25;    p(2)=0,05;    p(3)=0,03;    p(4)=0,01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;    p(6)=0,09;    p(7)=0,01;    p(8)=0,02;    p(9)=0,04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pt" to="94.8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8 0.01 0.01 0      0      0      0      0      0     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2 0.95 0.02 0.01 0      0      0      0      0     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2 0.96 0.02 0      0      0      0      0     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Courier New"/>
          <w:sz w:val="28"/>
        </w:rPr>
        <w:t xml:space="preserve"> </w:t>
      </w:r>
      <w:r>
        <w:rPr>
          <w:rFonts w:eastAsia="Courier New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6м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600 символов алфавита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ru-RU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07:00Z</dcterms:created>
  <dc:creator>ctp5</dc:creator>
  <dc:description/>
  <dc:language>en-US</dc:language>
  <cp:lastModifiedBy>Надюха</cp:lastModifiedBy>
  <dcterms:modified xsi:type="dcterms:W3CDTF">2005-02-05T11:33:00Z</dcterms:modified>
  <cp:revision>6</cp:revision>
  <dc:subject/>
  <dc:title>                                        Задание №1</dc:title>
</cp:coreProperties>
</file>