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lang w:val="ru-RU"/>
        </w:rPr>
        <w:t xml:space="preserve">                                  </w:t>
      </w:r>
      <w:r>
        <w:rPr>
          <w:b/>
          <w:sz w:val="32"/>
          <w:lang w:val="ru-RU"/>
        </w:rPr>
        <w:t>Задание №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о каналу связи передаются сообщения, которые представляют последовательность десятичных цифр, вероятности которых соответственно равны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   </w:t>
      </w:r>
      <w:r>
        <w:rPr>
          <w:sz w:val="28"/>
        </w:rPr>
        <w:t>p(0)=0,4;      p(1)=0,2;     p(2)=0,05;    p(3)=0,03;    p(4)=0,0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(5)=0,15;    p(6)=0,08;   p(7)=0,01;    p(8)=0,04;    p(9)=0,02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Канальная матрица, определяющая потери информации в канале свя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вид: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</w:t>
      </w:r>
      <w:r>
        <w:rPr>
          <w:sz w:val="28"/>
        </w:rPr>
        <w:t>P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 xml:space="preserve">)=               </w:t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880</wp:posOffset>
                </wp:positionH>
                <wp:positionV relativeFrom="paragraph">
                  <wp:posOffset>177800</wp:posOffset>
                </wp:positionV>
                <wp:extent cx="635" cy="21037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pt" to="404.4pt,1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5080</wp:posOffset>
                </wp:positionV>
                <wp:extent cx="635" cy="2103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0.4pt" to="87.6pt,16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97 0.02 0.01 0     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.02 0.95 0.02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.01 0.98 0.01 0      0     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.01 0.02 0.94 0.02 0.01 0      0      0      0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eastAsia="Courier New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0      0      0      0.01 0.98 0.01 0      0      0     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0      0      0      0.01 0.01 0.96 0.01 0.01 </w:t>
      </w:r>
      <w:r>
        <w:rPr>
          <w:rFonts w:cs="Times New Roman" w:ascii="Times New Roman" w:hAnsi="Times New Roman"/>
          <w:sz w:val="28"/>
          <w:lang w:val="en-US"/>
        </w:rPr>
        <w:t xml:space="preserve">0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.01 0.02 0.94 0.02 0.01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.02 0.96 0.02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98 0.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0      0      0      0      0      0      0      0.01 0.01 0.98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ть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Энтропию источ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Безусловную энтропию приемника информации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Общую условную энтропию- </w:t>
      </w:r>
      <w:r>
        <w:rPr>
          <w:sz w:val="28"/>
        </w:rPr>
        <w:t>H</w:t>
      </w:r>
      <w:r>
        <w:rPr>
          <w:sz w:val="28"/>
          <w:lang w:val="ru-RU"/>
        </w:rPr>
        <w:t>(</w:t>
      </w:r>
      <w:r>
        <w:rPr>
          <w:sz w:val="28"/>
        </w:rPr>
        <w:t>Y</w:t>
      </w:r>
      <w:r>
        <w:rPr>
          <w:sz w:val="28"/>
          <w:lang w:val="ru-RU"/>
        </w:rPr>
        <w:t>/</w:t>
      </w:r>
      <w:r>
        <w:rPr>
          <w:sz w:val="28"/>
        </w:rPr>
        <w:t>X</w:t>
      </w:r>
      <w:r>
        <w:rPr>
          <w:sz w:val="28"/>
          <w:lang w:val="ru-RU"/>
        </w:rPr>
        <w:t>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Скорость передачи информации, если время передачи одного символа</w:t>
      </w:r>
    </w:p>
    <w:p>
      <w:pPr>
        <w:pStyle w:val="Normal"/>
        <w:rPr/>
      </w:pPr>
      <w:r>
        <w:rPr>
          <w:sz w:val="28"/>
          <w:lang w:val="ru-RU"/>
        </w:rPr>
        <w:t xml:space="preserve">первичного алфавита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lang w:val="ru-RU"/>
        </w:rPr>
        <w:t>=0,1м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пределить потери информации в канале связи при передаче 500 символов алфавита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реднее количество принятой информ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Построить оптимальный код  по методу Шеннона - Фано для передачи сообщений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ценить эффективность построенного к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5z0">
    <w:name w:val="WW8Num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0z0">
    <w:name w:val="WW8Num10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4z0">
    <w:name w:val="WW8Num14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5z0">
    <w:name w:val="WW8Num15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ET" w:hAnsi="TimesET" w:cs="TimesET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ET" w:hAnsi="TimesET" w:cs="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31:00Z</dcterms:created>
  <dc:creator>ctp5</dc:creator>
  <dc:description/>
  <dc:language>en-US</dc:language>
  <cp:lastModifiedBy>Надюха</cp:lastModifiedBy>
  <cp:lastPrinted>1999-01-27T12:00:00Z</cp:lastPrinted>
  <dcterms:modified xsi:type="dcterms:W3CDTF">2005-02-05T11:44:00Z</dcterms:modified>
  <cp:revision>5</cp:revision>
  <dc:subject/>
  <dc:title>                                        Задание №1</dc:title>
</cp:coreProperties>
</file>