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4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35:    p(1)=0,25;   p(2)=0,05;    p(3)=0,03;    p(4)=0,02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(5)=0,15;    p(6)=0,08;   p(7)=0,02:    p(8)=0,04;    p(9)=0,01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)=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304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.4pt" to="87.6pt,16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5 0.02 0.02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0.02 0.96 </w:t>
      </w:r>
      <w:r>
        <w:rPr>
          <w:rFonts w:cs="Times New Roman" w:ascii="Times New Roman" w:hAnsi="Times New Roman"/>
          <w:sz w:val="28"/>
        </w:rPr>
        <w:t>0.02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1 0.98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2 0.94 0.02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2 0.9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4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4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03:00Z</dcterms:created>
  <dc:creator>ctp5</dc:creator>
  <dc:description/>
  <dc:language>en-US</dc:language>
  <cp:lastModifiedBy>Надюха</cp:lastModifiedBy>
  <dcterms:modified xsi:type="dcterms:W3CDTF">2005-02-05T11:34:00Z</dcterms:modified>
  <cp:revision>5</cp:revision>
  <dc:subject/>
  <dc:title>                                        Задание №1</dc:title>
</cp:coreProperties>
</file>