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9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десятичных цифр, вероятности которых соответственно равны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>p(0)=0,4;   p(1)=0,26;     p(2)=0,03;    p(3)=0,02;    p(4)=0,01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(5)=0,1;   p(6)=0,07;     p(7)=0,04;    p(8)=0,05;    p(9)=0,02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меет вид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880</wp:posOffset>
                </wp:positionH>
                <wp:positionV relativeFrom="paragraph">
                  <wp:posOffset>177800</wp:posOffset>
                </wp:positionV>
                <wp:extent cx="635" cy="21037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pt" to="404.4pt,1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)=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30480</wp:posOffset>
                </wp:positionV>
                <wp:extent cx="635" cy="2103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4pt" to="94.8pt,16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96 0.03 0.01 0     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1 0.98 0.01 0     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.01 0.98 0.01 0      0      0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.01 0.02 0.94 0.02 0.01 0      0      0      0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.01 0.98 0.01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      0      0.01 0.01 0.96 0.01 0.01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.01 0.01 0.96 0.01 0.01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.02 0.96 0.02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98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02 0.9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05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5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Шеннона - Фано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  <w:tab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0:24:00Z</dcterms:created>
  <dc:creator>ctp5</dc:creator>
  <dc:description/>
  <dc:language>en-US</dc:language>
  <cp:lastModifiedBy>Надюха</cp:lastModifiedBy>
  <dcterms:modified xsi:type="dcterms:W3CDTF">2005-02-05T11:33:00Z</dcterms:modified>
  <cp:revision>4</cp:revision>
  <dc:subject/>
  <dc:title>                                        Задание №1</dc:title>
</cp:coreProperties>
</file>