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7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;      p(1)=0.1;     p(2)=0,05;    p(3)=0,01;    p(4)=0,03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25;    p(6)=0,09;   p(7)=0,01;    p(8)=0,04;    p(9)=0,0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4732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6pt" to="87.6pt,17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)=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5 0.03 0.02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1 0.97 0.01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2 0.96 0.02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7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7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11:00Z</dcterms:created>
  <dc:creator>ctp5</dc:creator>
  <dc:description/>
  <dc:language>en-US</dc:language>
  <cp:lastModifiedBy>Надюха</cp:lastModifiedBy>
  <dcterms:modified xsi:type="dcterms:W3CDTF">2005-02-05T11:33:00Z</dcterms:modified>
  <cp:revision>5</cp:revision>
  <dc:subject/>
  <dc:title>                                        Задание №1</dc:title>
</cp:coreProperties>
</file>