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5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5;   p(1)=0,2;       p(2)=0,04;    p(3)=0,04;    p(4)=0,01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;     p(6)=0,08;     p(7)=0,03;    p(8)=0,03;    p(9)=0,0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pt" to="94.8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5 0.03 0.02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2 0.96 0.02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1 0.96 0.01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1 0.9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06:00Z</dcterms:created>
  <dc:creator>ctp5</dc:creator>
  <dc:description/>
  <dc:language>en-US</dc:language>
  <cp:lastModifiedBy>Надюха</cp:lastModifiedBy>
  <dcterms:modified xsi:type="dcterms:W3CDTF">2005-02-05T11:33:00Z</dcterms:modified>
  <cp:revision>6</cp:revision>
  <dc:subject/>
  <dc:title>                                        Задание №1</dc:title>
</cp:coreProperties>
</file>