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 </w:t>
      </w:r>
      <w:r>
        <w:rPr>
          <w:b/>
          <w:sz w:val="32"/>
          <w:lang w:val="ru-RU"/>
        </w:rPr>
        <w:t>Задание №8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десятичных цифр, вероятности которых соответственно равны: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</w:t>
      </w:r>
      <w:r>
        <w:rPr>
          <w:sz w:val="28"/>
        </w:rPr>
        <w:t>p(0)=0,33:    p(1)=0,24;   p(2)=0,05;    p(3)=0,02;    p(4)=0,01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p(5)=0,17;    p(6)=0,09;   p(7)=0,02:    p(8)=0,05;    p(9)=0,02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меет вид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5880</wp:posOffset>
                </wp:positionH>
                <wp:positionV relativeFrom="paragraph">
                  <wp:posOffset>177800</wp:posOffset>
                </wp:positionV>
                <wp:extent cx="635" cy="210375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4pt" to="404.4pt,17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)=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30480</wp:posOffset>
                </wp:positionV>
                <wp:extent cx="635" cy="210375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.4pt" to="87.6pt,16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97 0.02 0.01 0     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0.02 0.95 </w:t>
      </w:r>
      <w:r>
        <w:rPr>
          <w:rFonts w:cs="Times New Roman" w:ascii="Times New Roman" w:hAnsi="Times New Roman"/>
          <w:sz w:val="28"/>
        </w:rPr>
        <w:t>0.02 0.01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.01 0.98 0.01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.01 0.02 0.94 0.02 0.01 0      0      0      0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.01 0.98 0.01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      0      0.01 0.01 0.96 0.01 0.01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.01 0.02 0.94 0.02 0.01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.02 0.96 0.02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98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.01 0.02 0.02 0.95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08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85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остроить оптимальный код  по методу Хаффмана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0:25:00Z</dcterms:created>
  <dc:creator>ctp5</dc:creator>
  <dc:description/>
  <dc:language>en-US</dc:language>
  <cp:lastModifiedBy>Надюха</cp:lastModifiedBy>
  <dcterms:modified xsi:type="dcterms:W3CDTF">2005-02-05T11:33:00Z</dcterms:modified>
  <cp:revision>5</cp:revision>
  <dc:subject/>
  <dc:title>                                        Задание №1</dc:title>
</cp:coreProperties>
</file>