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Задание №3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десятичных цифр, вероятности которых соответственно равны: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</w:t>
      </w:r>
      <w:r>
        <w:rPr>
          <w:sz w:val="28"/>
        </w:rPr>
        <w:t>p(0)=0,4;      p(1)=0,25;    p(2)=0,01;    p(3)=0,04;    p(4)=0,03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p(5)=0,1;      p(6)=0,08;    p(7)=0,05;    p(8)=0,03;    p(9)=0,01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меет вид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5880</wp:posOffset>
                </wp:positionH>
                <wp:positionV relativeFrom="paragraph">
                  <wp:posOffset>177800</wp:posOffset>
                </wp:positionV>
                <wp:extent cx="635" cy="210375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14pt" to="404.4pt,17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)=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3960</wp:posOffset>
                </wp:positionH>
                <wp:positionV relativeFrom="paragraph">
                  <wp:posOffset>30480</wp:posOffset>
                </wp:positionV>
                <wp:extent cx="635" cy="210375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.4pt" to="94.8pt,16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96 0.02 0.01 0.01 0.00 0.00 0.00 0.00 0.00 0.0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02 0.95 0.02 0.01 0.00 0.00 0.00 0.00 0.00 0.0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00 0.01 0.98 0.01 0.00 0.00 0.00 0.00 0.00 0.0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00 0.01 0.02 0.94 0.02 0.01 0.00 0.00 0.00 0.0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00 0.00 0.00 0.01 0.98 0.01 0.00 0.00 0.00 0.0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.00 0.00 0.00 0.01 0.01 0.96 0.01 0.01 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>.00 0.0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00 0.00 0.00 0.00 0.00 0.01 0.98 0.01 0.00 0.0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00 0.00 0.00 0.00 0.00 0.00 0.02 0.96 0.02 0.0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00 0.00 0.00 0.00 0.00 0.00 0.00 0.01 0.98 0.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00 0.00 0.00 0.00 0.00 0.00 0.00 0.01 0.02 0.97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3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300 символов алфавита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остроить оптимальный код  по методу Шеннона - Фано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7:00:00Z</dcterms:created>
  <dc:creator>ctp5</dc:creator>
  <dc:description/>
  <dc:language>en-US</dc:language>
  <cp:lastModifiedBy>Надюха</cp:lastModifiedBy>
  <dcterms:modified xsi:type="dcterms:W3CDTF">2005-02-05T11:34:00Z</dcterms:modified>
  <cp:revision>4</cp:revision>
  <dc:subject/>
  <dc:title>                                        Задание №1</dc:title>
</cp:coreProperties>
</file>