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</w:rPr>
        <w:t>Товарная номенклатура внешнеэкономической деятельности РФ (ТН ВЭД)</w:t>
      </w:r>
      <w:r>
        <w:rPr/>
        <w:t xml:space="preserve"> — классификатор товаров, применяемый таможенными органами и участниками внешнеэкономической деятельности (ВЭД) в целях проведения таможенных операций. Принимается Правительством РФ, в разработке и дополнении участвует Федеральная таможенная служба. ТН ВЭД является расширенным российским вариантом Гармонизированной Системы (ГС), разработанной Всемирной таможенной организацией и принятой в качестве основы для товарной классификации в странах Евросоюза и других. Суть классификатора состоит в том, что каждому товару присваивается 10-значный код, который в дальнейшем и используется при совершении таможенных операций, таких как декларирование или взимание таможенных пошлин. Такое кодирование применяется в целях обеспечения однозначной идентификации товаров, перемещаемых через </w:t>
      </w:r>
      <w:hyperlink r:id="rId2">
        <w:r>
          <w:rPr>
            <w:rStyle w:val="InternetLink"/>
          </w:rPr>
          <w:t>таможенную границу</w:t>
        </w:r>
      </w:hyperlink>
      <w:r>
        <w:rPr/>
        <w:t xml:space="preserve"> РФ, а также для упрощения автоматизированной обработки таможенных деклараций и иных сведений, предоставляемых таможенным органам при осуществлении ВЭД её участниками. Состоит из 21 раздела и 97 групп (77 группа ТН ВЭД в настоящее время зарезервирована и не используется).</w:t>
      </w:r>
    </w:p>
    <w:p>
      <w:pPr>
        <w:pStyle w:val="Style15"/>
        <w:rPr/>
      </w:pPr>
      <w:r>
        <w:rPr/>
        <w:t>10-значный код товара по ТН ВЭД представляет собой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2 первые цифры (например 72, черные металлы) — товарная группа ТН ВЭД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4 первые цифры (например 7201, чугун передельный и зеркальный, в чушках, болванках или прочих первичных формах) — товарная позиция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6 первых цифр (например 720110, чугун передельный нелегированный, содержащий 0,5 % или менее фосфора) — товарная субпозиция </w:t>
      </w:r>
    </w:p>
    <w:p>
      <w:pPr>
        <w:pStyle w:val="Normal"/>
        <w:numPr>
          <w:ilvl w:val="3"/>
          <w:numId w:val="1"/>
        </w:numPr>
        <w:spacing w:before="0" w:after="280"/>
        <w:rPr/>
      </w:pPr>
      <w:r>
        <w:rPr/>
        <w:t>10 цифр, полный код товара, который и указывается в грузовой таможенной декларации (например 7201101900, чугун передельный нелегированный, содержащий более 1 мас.% кремния) — товарная подсубпозиция.</w:t>
      </w:r>
    </w:p>
    <w:p>
      <w:pPr>
        <w:pStyle w:val="Style15"/>
        <w:rPr/>
      </w:pPr>
      <w:r>
        <w:rPr/>
        <w:t>Определение кода перемещаемого товара возложено на декларанта, однако его правильность контролируется таможенными органами. Присвоенный перемещаемому товару код ТН ВЭД используется для исчисления подлежащих уплате таможенных платежей, а также применения к нему специальных мер, если таковое предусмотрено для данных това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2;&#1084;&#1086;&#1078;&#1077;&#1085;&#1085;&#1072;&#1103;_&#1075;&#1088;&#1072;&#1085;&#1080;&#1094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29:00Z</dcterms:created>
  <dc:creator>Oleg</dc:creator>
  <dc:description/>
  <dc:language>en-US</dc:language>
  <cp:lastModifiedBy>Oleg</cp:lastModifiedBy>
  <cp:lastPrinted>2009-04-12T21:00:00Z</cp:lastPrinted>
  <dcterms:modified xsi:type="dcterms:W3CDTF">2010-05-04T17:29:00Z</dcterms:modified>
  <cp:revision>2</cp:revision>
  <dc:subject/>
  <dc:title>Товарная номенклатура внешнеэкономической деятельности РФ (ТН ВЭД) — классификатор товаров, применяемый таможенными органами и</dc:title>
</cp:coreProperties>
</file>