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ПРОДУКЦИИ</w:t>
        <w:br/>
        <w:t>(ОКП)</w:t>
        <w:br/>
        <w:br/>
        <w:t>Russian Classification of Production</w:t>
        <w:br/>
        <w:br/>
        <w:t xml:space="preserve">СОДЕРЖАНИЕ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055"/>
      </w:tblGrid>
      <w:tr>
        <w:trPr/>
        <w:tc>
          <w:tcPr>
            <w:tcW w:w="3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РОССИЙСКИЙ КЛАССИФИКАТОР ПРОДУКЦИИ</w:t>
              <w:br/>
              <w:t>ВВЕДЕНИЕ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ПРОГРАММНОЙ РЕАЛИЗАЦИИ И ПЕРЕЧЕНЬ "НУЛЕВЫХ" ГРУППИРО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Регистрационный номер: ОК 005-93 </w:t>
      </w:r>
    </w:p>
    <w:p>
      <w:pPr>
        <w:pStyle w:val="Style15"/>
        <w:rPr/>
      </w:pPr>
      <w:r>
        <w:rPr/>
        <w:t xml:space="preserve">Издание 1994 года в двух томах </w:t>
      </w:r>
    </w:p>
    <w:p>
      <w:pPr>
        <w:pStyle w:val="Style15"/>
        <w:rPr/>
      </w:pPr>
      <w:r>
        <w:rPr>
          <w:b/>
          <w:bCs/>
        </w:rPr>
        <w:t>РАЗРАБОТАН:</w:t>
      </w:r>
      <w:r>
        <w:rPr/>
        <w:t xml:space="preserve"> Всероссийским научно-исследовательским институтом классификации, терминологии и информации по стандартизации и качеству Госстандарта России совместно с</w:t>
        <w:br/>
        <w:br/>
        <w:t>Акционерным обществом "Главный вычислительный центр энергетики" Минтопэнерго России,</w:t>
        <w:br/>
        <w:t>Всероссийским научно-производственным объединением лесной промышленности Рослеспрома,</w:t>
        <w:br/>
        <w:t>Акционерным обществом "Стандартэлектро" Роскоммаша,</w:t>
        <w:br/>
        <w:t>Ассоциацией "Черметстандарт" Роскомметаллургии,</w:t>
        <w:br/>
        <w:t>Главным вычислительным центром Минсельхоза России,</w:t>
        <w:br/>
        <w:t>Главным вычислительным центром корпорации "Стройматериалы России",</w:t>
        <w:br/>
        <w:t>Главным информационно-вычислительным центром Мининформпечати России,</w:t>
        <w:br/>
        <w:t>Главным информационно-вычислительным центром Госкомобеспечения России,</w:t>
        <w:br/>
        <w:t>Главным управлением по информации и статистике Госкомоборонпрома,</w:t>
        <w:br/>
        <w:t>Государственной фирмой информатики и вычислительной техники "Химнефтьинформ" Роскомхимнефтепрома,</w:t>
        <w:br/>
        <w:t>Институтом средств обучения Российской академии образования Минобразования России,</w:t>
        <w:br/>
        <w:t>Научно-исследовательским институтом информации и технико-экономических исследований пищевой промышленности Роскомпищепрома,</w:t>
        <w:br/>
        <w:t>Научно-исследовательским институтом по спортивно-техническим изделиям КФК России,</w:t>
        <w:br/>
        <w:t>Научно-производственным объединением "Медбиоэкономика" Минздрава России,</w:t>
        <w:br/>
        <w:t>Центральным научно-исследовательским институтом бумаги Рослеспрома,</w:t>
        <w:br/>
        <w:t>Управлением методологии и статистики Госкомстата России,</w:t>
        <w:br/>
        <w:t>Центральным научно-исследовательским институтом информации и технико-экономических исследований лёгкой промышленности Госкомпрома России,</w:t>
        <w:br/>
        <w:t>Центральным научно-исследовательским институтом управления, экономики и информации Минатома России,</w:t>
        <w:br/>
        <w:t>Центральным научно-исследовательским и проектно-экспериментальным институтом по методологии, организации, экономике и автоматизации проектирования Госстроя России,</w:t>
        <w:br/>
        <w:t>Центром экономической конъюнктуры при Совете Министров - Правительстве Российской Федерации.</w:t>
      </w:r>
    </w:p>
    <w:p>
      <w:pPr>
        <w:pStyle w:val="Style15"/>
        <w:rPr/>
      </w:pPr>
      <w:r>
        <w:rPr>
          <w:b/>
          <w:bCs/>
        </w:rPr>
        <w:t>ВНЕСЕН:</w:t>
      </w:r>
      <w:r>
        <w:rPr/>
        <w:t xml:space="preserve"> Главным управлением технической политики в области стандартизации Госстандарта России. </w:t>
      </w:r>
    </w:p>
    <w:p>
      <w:pPr>
        <w:pStyle w:val="Style15"/>
        <w:spacing w:before="280" w:after="240"/>
        <w:rPr/>
      </w:pPr>
      <w:r>
        <w:rPr>
          <w:b/>
          <w:bCs/>
        </w:rPr>
        <w:t>ПРИНЯТ И ВВЕДЕН В ДЕЙСТВИЕ:</w:t>
      </w:r>
      <w:r>
        <w:rPr/>
        <w:t xml:space="preserve"> Постановлением Госстандарта России от 30 декабря 1993 г. N 301 с 1 июля 1994 г. на территории Российской Федерации взамен Общесоюзного классификатора промышленной и сельскохозяйственной продукции.</w:t>
      </w:r>
    </w:p>
    <w:p>
      <w:pPr>
        <w:pStyle w:val="Normal"/>
        <w:jc w:val="center"/>
        <w:rPr/>
      </w:pPr>
      <w:r>
        <w:rPr/>
        <w:t>1. ОБЩЕРОССИЙСКИЙ КЛАССИФИКАТОР ПРОДУКЦИИ</w:t>
        <w:br/>
        <w:br/>
        <w:t>ВВЕДЕНИЕ</w:t>
      </w:r>
    </w:p>
    <w:p>
      <w:pPr>
        <w:pStyle w:val="Style15"/>
        <w:rPr/>
      </w:pPr>
      <w:r>
        <w:rPr/>
        <w:t xml:space="preserve">Общероссийский классификатор продукции (далее - ОКП) входит в состав Единой системы классификации и кодирования технико-экономической и социальной информации (ЕСКК) Российской Федерации. </w:t>
      </w:r>
    </w:p>
    <w:p>
      <w:pPr>
        <w:pStyle w:val="Style15"/>
        <w:rPr/>
      </w:pPr>
      <w:r>
        <w:rPr/>
        <w:t xml:space="preserve">ОКП разработан и введён в действие на территории Российской Федерации взамен Общесоюзного классификатора промышленной и сельскохозяйственной продукции. </w:t>
      </w:r>
    </w:p>
    <w:p>
      <w:pPr>
        <w:pStyle w:val="Style15"/>
        <w:rPr/>
      </w:pPr>
      <w:r>
        <w:rPr/>
        <w:t xml:space="preserve">ОКП предназначен для обеспечения достоверности, сопоставимости и автоматизированной обработки информации о продукции в таких сферах деятельности как стандартизация, статистика, экономика и другие. </w:t>
      </w:r>
    </w:p>
    <w:p>
      <w:pPr>
        <w:pStyle w:val="Style15"/>
        <w:rPr/>
      </w:pPr>
      <w:r>
        <w:rPr/>
        <w:t xml:space="preserve">ОКП представляет собой систематизированный свод кодов и наименований группировок продукции, построенных по иерархической системе классификации. Классификатор используется при решении задач каталогизации продукции, включая разработку каталогов и систематизацию в них продукции по важнейшим технико-экономическим признакам; при сертификации продукции в соответствии с группами однородной продукции, построенными на основе группировок ОКП; для статистического анализа производства, реализации и использования продукции на макроэкономическом, региональном и отраслевом уровнях; для структуризации промышленно-экономической информации по видам выпускаемой предприятиями продукции с целью проведения маркетинговых исследований и осуществления снабженческо-сбытовых операций. </w:t>
      </w:r>
    </w:p>
    <w:p>
      <w:pPr>
        <w:pStyle w:val="Style15"/>
        <w:spacing w:before="280" w:after="240"/>
        <w:rPr/>
      </w:pPr>
      <w:r>
        <w:rPr/>
        <w:t>Каждая позиция ОКП содержит шестизначный цифровой код, однозначное контрольное число и наименование группировки продукции, которые записывают по следующей форме: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1500"/>
        <w:gridCol w:w="450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имер:</w:t>
              <w:br/>
              <w:br/>
              <w:t>57 11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ски из природного камня, прочие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ОКП предусмотрена пятиступенчатая иерархическая классификация с цифровой десятичной системой кодирования. </w:t>
      </w:r>
    </w:p>
    <w:p>
      <w:pPr>
        <w:pStyle w:val="Style15"/>
        <w:rPr/>
      </w:pPr>
      <w:r>
        <w:rPr/>
        <w:t xml:space="preserve">На каждой ступени классификации деление осуществлено по наиболее значимым экономическим и техническим классификационным признакам. </w:t>
      </w:r>
    </w:p>
    <w:p>
      <w:pPr>
        <w:pStyle w:val="Style15"/>
        <w:rPr/>
      </w:pPr>
      <w:r>
        <w:rPr/>
        <w:t xml:space="preserve">На первой ступени классификации располагаются классы продукции (ХХ 0000), на второй - подклассы (ХХ Х000), на третьей - группы (ХХ ХХ00), на четвёртой - подгруппы (ХХ ХХХ0) и на пятой - виды продукции (ХХ ХХХХ). </w:t>
      </w:r>
    </w:p>
    <w:p>
      <w:pPr>
        <w:pStyle w:val="Style15"/>
        <w:rPr/>
      </w:pPr>
      <w:r>
        <w:rPr/>
        <w:t xml:space="preserve">Коды 2-5-разрядных группировок продукции дополнены нулями до 6 разрядов и записываются с интервалом между вторым и третьим разрядами. </w:t>
      </w:r>
    </w:p>
    <w:p>
      <w:pPr>
        <w:pStyle w:val="Style15"/>
        <w:rPr/>
      </w:pPr>
      <w:r>
        <w:rPr/>
        <w:t xml:space="preserve">Классификация продукции в ОКП может быть завершена на третьей, четвёртой или пятой ступенях классификационного деления. </w:t>
      </w:r>
    </w:p>
    <w:p>
      <w:pPr>
        <w:pStyle w:val="Style15"/>
        <w:rPr/>
      </w:pPr>
      <w:r>
        <w:rPr/>
        <w:t xml:space="preserve">При записи отдельных наименований классификационных группировок используют сокращённую форму записи с заменой лексических элементов графическими, при этом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пускают начальную часть полного наименования, вместо которой ставят тире, когда она повторяет предшествующее наименование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едшествующее наименование или его часть, соответствующая опускаемой части сокращённого наименования, отделяют косой чертой. </w:t>
      </w:r>
    </w:p>
    <w:p>
      <w:pPr>
        <w:pStyle w:val="Style15"/>
        <w:spacing w:before="280" w:after="240"/>
        <w:rPr/>
      </w:pPr>
      <w:r>
        <w:rPr/>
        <w:t>Например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105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1430 9 </w:t>
            </w:r>
          </w:p>
        </w:tc>
        <w:tc>
          <w:tcPr>
            <w:tcW w:w="7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иты облицовочные пиленые / из природного камня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1431 4 </w:t>
            </w:r>
          </w:p>
        </w:tc>
        <w:tc>
          <w:tcPr>
            <w:tcW w:w="7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из гранита, диорита, сиенита, лабродорита, габбро, базальта, диабаза, андезита;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1432 0 </w:t>
            </w:r>
          </w:p>
        </w:tc>
        <w:tc>
          <w:tcPr>
            <w:tcW w:w="7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из белого мрамора;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1433 5 </w:t>
            </w:r>
          </w:p>
        </w:tc>
        <w:tc>
          <w:tcPr>
            <w:tcW w:w="7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из цветного мрамора.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однозначности понимания и разграничения объёмов используемых понятий отдельные позиции ОКП включают пояснения. Пояснения приведены непосредственно под наименованием позиции, к которой они относятся. </w:t>
      </w:r>
    </w:p>
    <w:p>
      <w:pPr>
        <w:pStyle w:val="Style15"/>
        <w:rPr/>
      </w:pPr>
      <w:r>
        <w:rPr/>
        <w:t xml:space="preserve">Пояснения приводятся для исключения возможности попадания в данную позицию классификатора объекта, входящего в другую его позицию, в целях единообразного понимания специалистами отдельных слов или словосочетаний в составе наименования позиции, при необходимости уточнения области применения данной позиции или при необходимости перечисления объектов, которые могут входить в данную позицию. </w:t>
      </w:r>
    </w:p>
    <w:p>
      <w:pPr>
        <w:pStyle w:val="Style15"/>
        <w:spacing w:before="280" w:after="240"/>
        <w:rPr/>
      </w:pPr>
      <w:r>
        <w:rPr/>
        <w:t>Например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105"/>
      </w:tblGrid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 xml:space="preserve">58 5300 4 </w:t>
            </w:r>
          </w:p>
        </w:tc>
        <w:tc>
          <w:tcPr>
            <w:tcW w:w="7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тали водопропускных труб</w:t>
              <w:br/>
              <w:t xml:space="preserve">Пояснение: включая плиты днищ, блоки плитных перекрытий, оголовки. </w:t>
            </w:r>
          </w:p>
        </w:tc>
      </w:tr>
    </w:tbl>
    <w:p>
      <w:pPr>
        <w:pStyle w:val="Style15"/>
        <w:rPr/>
      </w:pPr>
      <w:r>
        <w:rPr/>
        <w:t xml:space="preserve">В ОКП для кодирования иноаспектных группировок используют "нулевые" группировки, имеющие 0 на внутреннем разряде кода. Иноаспектные группировки образованы по признакам, отличающимся от признаков группировок основного классификационного деления. </w:t>
      </w:r>
    </w:p>
    <w:p>
      <w:pPr>
        <w:pStyle w:val="Style15"/>
        <w:rPr/>
      </w:pPr>
      <w:r>
        <w:rPr/>
        <w:t xml:space="preserve">Содержание "нулевых" группировок определяется, как правило, алгоритмом сбора, т.е. перечнем входящих в них группировок основного классификационного деления. Разработку "нулевых" группировок и составление к ним соответствующих алгоритмов сбора осуществляют министерства, ведомства для решения конкретных экономических задач. "Нулевые" группировки располагают в общем для всех позиций порядке возрастания кодов. </w:t>
      </w:r>
    </w:p>
    <w:p>
      <w:pPr>
        <w:pStyle w:val="Style15"/>
        <w:rPr/>
      </w:pPr>
      <w:r>
        <w:rPr/>
        <w:t xml:space="preserve">"Нулевые" группировки отмечены в конце наименования условным знаком "*". </w:t>
      </w:r>
    </w:p>
    <w:p>
      <w:pPr>
        <w:pStyle w:val="Style15"/>
        <w:rPr/>
      </w:pPr>
      <w:r>
        <w:rPr/>
        <w:t xml:space="preserve">При необходимости отражения конкретных типов, марок, моделей и других характеристик отдельных видов продукции,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. </w:t>
      </w:r>
    </w:p>
    <w:p>
      <w:pPr>
        <w:pStyle w:val="Style15"/>
        <w:spacing w:before="280" w:after="240"/>
        <w:rPr/>
      </w:pPr>
      <w:r>
        <w:rPr/>
        <w:t>Ведение ОКП осуществляет Всероссийский научно-исследовательский институт классификации, терминологии и информации по стандартизации и качеству (ВНИИКИ) Госстандарта России совместно с головными и ведущими организациями по ОКП министерств и ведомств.</w:t>
      </w:r>
    </w:p>
    <w:p>
      <w:pPr>
        <w:pStyle w:val="Normal"/>
        <w:jc w:val="center"/>
        <w:rPr/>
      </w:pPr>
      <w:r>
        <w:rPr/>
        <w:t>2. ОСОБЕННОСТИ ПРОГРАММНОЙ РЕАЛИЗАЦИИ И ПЕРЕЧЕНЬ "НУЛЕВЫХ" ГРУППИРОВОК</w:t>
      </w:r>
    </w:p>
    <w:p>
      <w:pPr>
        <w:pStyle w:val="Style15"/>
        <w:spacing w:before="280" w:after="240"/>
        <w:rPr/>
      </w:pPr>
      <w:r>
        <w:rPr/>
        <w:t>Код 928570 не вписывается в декларированную структуру иерархии кодов ОКП и размещен в данном документе как справочная информация.</w:t>
      </w:r>
    </w:p>
    <w:tbl>
      <w:tblPr>
        <w:tblW w:w="7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719"/>
      </w:tblGrid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928570 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ы для разбавления и замораживания семени производителей </w:t>
            </w:r>
          </w:p>
        </w:tc>
      </w:tr>
    </w:tbl>
    <w:p>
      <w:pPr>
        <w:pStyle w:val="Style15"/>
        <w:rPr/>
      </w:pPr>
      <w:r>
        <w:rPr/>
        <w:t>Ввиду того, что "нулевые" группировки не вписываются в декларированную структуру иерархии кодов ОКП и частота их практического использования при решении задач уменьшается, они изъяты из текста классификатора и размещены в данном документе как справочная информация.</w:t>
        <w:br/>
        <w:br/>
        <w:t>011101 Электроэнергия, произведенная электростанциями*</w:t>
        <w:br/>
        <w:t>011102 Электроэнергия, произведенная ГЭС (общего пользования и блок-станциями)*</w:t>
        <w:br/>
        <w:t>012001 Теплоэнергия, отпущенная электростанциями общего пользования, районными котельными и электробойлерными установками*</w:t>
        <w:br/>
        <w:t>012002 Теплоэнергия, отпущенная районными котельными*</w:t>
        <w:br/>
        <w:t>012003 Теплоэнергия, отпущенная электробойлерными установками*</w:t>
        <w:br/>
        <w:t>024101 Нефть добытая (включая газовый конденсат)*</w:t>
        <w:br/>
        <w:t>024102 Нефть добытая морских месторождений*</w:t>
        <w:br/>
        <w:t>032031 Уголь каменный*</w:t>
        <w:br/>
        <w:t>032035 Уголь бурый*</w:t>
        <w:br/>
        <w:t>032041 Уголь, добытый открытым способом*</w:t>
        <w:br/>
        <w:t>032051 Уголь, добытый гидравлическим способом на шахтах*</w:t>
        <w:br/>
        <w:t>032060 Переработка угля на обогатительных фабриках*</w:t>
        <w:br/>
        <w:t>032061 Переработка каменного угля на обогатительных фабриках*</w:t>
        <w:br/>
        <w:t>032062 Выпуск концентрата на обогатительных фабриках (в пересчете на влажность рядового угля)*</w:t>
        <w:br/>
        <w:t>032063 Выпуск концентрата каменного угля на обогатительных фабриках*</w:t>
        <w:br/>
        <w:t>032064 Переработка угля на обогатительных фабриках для коксования*</w:t>
        <w:br/>
        <w:t>032065 Выпуск концентрата для коксования*</w:t>
        <w:br/>
        <w:t>032066 Переработка угля на установках механизированной породовыборки*</w:t>
        <w:br/>
        <w:t>032070 Рассортировано углей всего (на шахтных сортировках, на обогатительных фабриках, на установках механизированной породовыборки)*</w:t>
        <w:br/>
        <w:t>032071 Рассортировано каменного угля (на шахтных сортировках, на обогатительных фабриках, на установках механизированной породовыборки)*</w:t>
        <w:br/>
        <w:t xml:space="preserve">032072 Рассортировано угля на обогатительных фабриках* </w:t>
        <w:br/>
        <w:t>032082 Выпуск антрацита крупных сортов (классов)*</w:t>
        <w:br/>
        <w:t>032087 Выпуск антрацита и полуантрацита крупных и средних сортов с обогатительных фабрик*</w:t>
        <w:br/>
        <w:t>032090 Брикеты угольные*</w:t>
        <w:br/>
        <w:t>032503 Уголь читинский бурый*</w:t>
        <w:br/>
        <w:t>039010 Торф и продукты переработки торфа*</w:t>
        <w:br/>
        <w:t>039101 Торф фрезерный*</w:t>
        <w:br/>
        <w:t>039102 Торф топливный в пересчете на условное топливо 7000 ккал*</w:t>
        <w:br/>
        <w:t>039103 Торф фрезерный в пересчете на условное топливо 7000 ккал*</w:t>
        <w:br/>
        <w:t>039104 Торф кусковой в пересчете на условное топливо 7000 ккал*</w:t>
        <w:br/>
        <w:t>070100 Руда железная сырая (добыча)*</w:t>
        <w:br/>
        <w:t>070110 Руда железная сырая открытой добычи*</w:t>
        <w:br/>
        <w:t>070801 Руда железная сырая по содержанию металла*</w:t>
        <w:br/>
        <w:t>070802 Руда железная товарная по содержанию металла*</w:t>
        <w:br/>
        <w:t>070803 Концентрат железорудный по содержанию металла*</w:t>
        <w:br/>
        <w:t>070804 Руда марганцевая товарная по содержанию металла*</w:t>
        <w:br/>
        <w:t>070805 Руда хромовая по содержанию металла*</w:t>
        <w:br/>
        <w:t>070806 Кокс в пересчете на 6%-ную влажность*</w:t>
        <w:br/>
        <w:t>072001 Окатыши*</w:t>
        <w:br/>
        <w:t>078203 Стружка чугунная*</w:t>
        <w:br/>
        <w:t>080807 Чугун в переводе на передельный*</w:t>
        <w:br/>
        <w:t>080808 Чугун, выплавленный с применением природного газа*</w:t>
        <w:br/>
        <w:t>080809 Чугун, выплавленный с применением кислорода*</w:t>
        <w:br/>
        <w:t>080810 Чугун, выплавленный с применением пылеугольного топлива*</w:t>
        <w:br/>
        <w:t>080811 Чугун литейный синтетический*</w:t>
        <w:br/>
        <w:t>087001 Сталь жидкая для литья*</w:t>
        <w:br/>
        <w:t>087002 Сталь в слитках*</w:t>
        <w:br/>
        <w:t>087003 Сталь, обработанная синтетическими шлаками*</w:t>
        <w:br/>
        <w:t>087004 Сталь, подвергнутая внепечному вакуумированию*</w:t>
        <w:br/>
        <w:t>087005 Сталь, обработанная инертными газами в ковше*</w:t>
        <w:br/>
        <w:t>087010 Сталь углеродистая*</w:t>
        <w:br/>
        <w:t>087011 Сталь углеродистая кипящая*</w:t>
        <w:br/>
        <w:t>087012 Сталь углеродистая полуспокойная*</w:t>
        <w:br/>
        <w:t>087013 Сталь углеродистая спокойная*</w:t>
        <w:br/>
        <w:t>087016 Сталь углеродистая кипящая, включая закупоренную*</w:t>
        <w:br/>
        <w:t>087020 Сталь низколегированная*</w:t>
        <w:br/>
        <w:t>087030 Сталь легированная, включая нержавеющую*</w:t>
        <w:br/>
        <w:t>087031 Сталь жидкая легированная для литья*</w:t>
        <w:br/>
        <w:t>087038 Сталь нержавеющая*</w:t>
        <w:br/>
        <w:t>087401 Электросталь для литья*</w:t>
        <w:br/>
        <w:t>087402 Электросталь в слитках*</w:t>
        <w:br/>
        <w:t>089002 Прокат черных металлов (всего)*</w:t>
        <w:br/>
        <w:t>090020 Прокат из низколегированной стали*</w:t>
        <w:br/>
        <w:t>090030 Прокат для металлоконструкций из стали высокой и повышенной прочности*</w:t>
        <w:br/>
        <w:t>090040 Прокат качественный легированный*</w:t>
        <w:br/>
        <w:t>090100 Прокат сортовой*</w:t>
        <w:br/>
        <w:t>090120 Прокат сортовой из низколегированной стали*</w:t>
        <w:br/>
        <w:t>090200 Прокат листовой*</w:t>
        <w:br/>
        <w:t>090202 Прокат листовой холоднокатаный*</w:t>
        <w:br/>
        <w:t>090205 Прокат толстолистовой (толстолистовой прокат от 4 мм)*</w:t>
        <w:br/>
        <w:t>090206 Прокат тонколистовой (тонколистовой прокат до 4 мм)*</w:t>
        <w:br/>
        <w:t>090209 Прокат листовой электротехнический*</w:t>
        <w:br/>
        <w:t>090801 Фасонные профили отраслевого назначения*</w:t>
        <w:br/>
        <w:t>090802 Прокат широкополосный универсальный шириной до 1050 мм*</w:t>
        <w:br/>
        <w:t>090803 Прокат из нержавеющих безникелевых сталей-заменителей*</w:t>
        <w:br/>
        <w:t>090804 Прокат из стали, обработанной синтетическими шлаками*</w:t>
        <w:br/>
        <w:t>090805 Прокат из стали внепечного вакуумирования*</w:t>
        <w:br/>
        <w:t>090806 Прокат из металла, выплавленного в печах электрошлакового переплава*</w:t>
        <w:br/>
        <w:t>090808 Прокат из металла, выплавляемого в вакуумно-дуговых печах*</w:t>
        <w:br/>
        <w:t>090809 Прокат из металла, выплавляемого в вакуумно-индукционных печах*</w:t>
        <w:br/>
        <w:t>090810 Прокат из металла, выплавляемого в плазменно-дуговых печах*</w:t>
        <w:br/>
        <w:t>090811 Прокат из металла, выплавляемого в печах плазменно-дугового переплава*</w:t>
        <w:br/>
        <w:t>090812 Прокат из металла, выплавляемого в печах электронно-лучевого переплава*</w:t>
        <w:br/>
        <w:t>090813 Прокат из металла, выплавленного процессом вакуумно-индукционной плавки с электрошлаковым переплавом*</w:t>
        <w:br/>
        <w:t>090814 Прокат из полуспокойной стали*</w:t>
        <w:br/>
        <w:t>090815 Прокат из спокойной стали*</w:t>
        <w:br/>
        <w:t>090816 Прокат термообработанный*</w:t>
        <w:br/>
        <w:t>090817 Прокат с упрочняющей термической обработкой*</w:t>
        <w:br/>
        <w:t xml:space="preserve">090818 Прокат листовой термический упрочненный* </w:t>
        <w:br/>
        <w:t>090819 Прокат упрочненный сортовой*</w:t>
        <w:br/>
        <w:t>090820 Прокат упрочненный арматурный*</w:t>
        <w:br/>
        <w:t>090821 Прокат сортовой термический упрочненный (без арматуры и рельсов)*</w:t>
        <w:br/>
        <w:t>090822 Прокат листовой термический упрочненный (закалка, закалка с отпуском)*</w:t>
        <w:br/>
        <w:t>090823 Прокат упрочненный толстый листовой*</w:t>
        <w:br/>
        <w:t>090824 Прокат прочих видов упрочненный*</w:t>
        <w:br/>
        <w:t>090825 Прокат нормализованный*</w:t>
        <w:br/>
        <w:t>090826 Рельсы длиной 25 м*</w:t>
        <w:br/>
        <w:t>090827 Рельсы термические обработанные*</w:t>
        <w:br/>
        <w:t>090828 Рельсы термические обработанные,раскисленные комплексными раскислителями*</w:t>
        <w:br/>
        <w:t>090829 Прокат тонколистовой холоднокатаный толщиной от 1,0 до 1,8 мм*</w:t>
        <w:br/>
        <w:t>090831 Профили периодические продольной и поперечной прокатки*</w:t>
        <w:br/>
        <w:t>090832 Прокат термически упрочненный арматурный класса Ат-IYc*</w:t>
        <w:br/>
        <w:t>090833 Прокат термически упрочненный арматурный класса Ат-IY*</w:t>
        <w:br/>
        <w:t>090834 Прокат термически упрочненный арматурный класса Ат-Y*</w:t>
        <w:br/>
        <w:t>090835 Прокат термически упрочненный арматурный класса Ат-YI*</w:t>
        <w:br/>
        <w:t>090836 Прокат термически упрочненный арматурный класса Ат-YI, Ат-YII*</w:t>
        <w:br/>
        <w:t>090837 Прокат арматурный класса А-I*</w:t>
        <w:br/>
        <w:t>090838 Прокат арматурный класса А-II*</w:t>
        <w:br/>
        <w:t>090839 Прокат арматурный класса А-III*</w:t>
        <w:br/>
        <w:t>090840 Прокат арматурный низколегированный класса Ас-II*</w:t>
        <w:br/>
        <w:t>090841 Прокат арматурный низколегированный класса А-III*</w:t>
        <w:br/>
        <w:t>090842 Прокат арматурный низколегированный класса А-IIIк*</w:t>
        <w:br/>
        <w:t>090843 Прокат арматурный низколегированный класса А-IY*</w:t>
        <w:br/>
        <w:t>090844 Прокат арматурный низколегированный класса А-Y*</w:t>
        <w:br/>
        <w:t>090845 Прокат арматурный низколегированный класса А-YI*</w:t>
        <w:br/>
        <w:t>090846 Катанка сорбитизированная*</w:t>
        <w:br/>
        <w:t>090847 Бандажи и кольца упрочненные*</w:t>
        <w:br/>
        <w:t>090848 Колеса катанные упрочненные*</w:t>
        <w:br/>
        <w:t>090849 Прокат сортовой конструкционный повышенной обрабатываемости*</w:t>
        <w:br/>
        <w:t>090850 Прокат листовой в рулонах*</w:t>
        <w:br/>
        <w:t>090851 Прокат листовой, произведенный контролируемой прокаткой*</w:t>
        <w:br/>
        <w:t>090852 Прокат листовой холоднокатаный в рулонах (без рулонов для металлургического передела*</w:t>
        <w:br/>
        <w:t>090853 Прокат листовой горячекатаный в рулонах (без рулонов для металлургического передела*</w:t>
        <w:br/>
        <w:t>090854 Прокат листовой конструкционный марок АК электрошлакового переплава*</w:t>
        <w:br/>
        <w:t>090855 Прокат двухслойный из стали марки КД*</w:t>
        <w:br/>
        <w:t>090856 Прокат динамный холоднокатаный нелегированный рулонный (углеродистый)*</w:t>
        <w:br/>
        <w:t>090857 Прокат динамный шириной 1000 мм*</w:t>
        <w:br/>
        <w:t>090858 Прокат динамный термообработанный*</w:t>
        <w:br/>
        <w:t>090859 Прокат толстолистовой со специальными свойствами из прецизионных сплавов*</w:t>
        <w:br/>
        <w:t>090860 Прокат листовой нержавеющий холоднокатаный (включая никельсодержащий и жаропрочный*</w:t>
        <w:br/>
        <w:t>090861 Прокат трансформаторный холоднокатаный в рулонах*</w:t>
        <w:br/>
        <w:t>090862 Прокат трансформаторный рулонный с термостойкими электроизоляционными покрытиями*</w:t>
        <w:br/>
        <w:t>091001 Заготовка осевая и кузнечная*</w:t>
        <w:br/>
        <w:t>091005 Заготовка трубная (включая никельсодержащую)*</w:t>
        <w:br/>
        <w:t>091330 Заготовка трубная качественная (без нержавеющей)*</w:t>
        <w:br/>
        <w:t>091340 Заготовка трубная легированная (без нержавеющей)*</w:t>
        <w:br/>
        <w:t>093001 Профили периодические поперечной и продольной прокатки*</w:t>
        <w:br/>
        <w:t>095030 Прокат сортовой конструкционный углеродистый*</w:t>
        <w:br/>
        <w:t>095040 Прокат сортовой конструкционный легированный*</w:t>
        <w:br/>
        <w:t>096001 Прокат сортовой нержавеющий (включая жаропрочный и никельсодержащий)*</w:t>
        <w:br/>
        <w:t>096102 Прокат сортовой инструментальный мелкосортный*</w:t>
        <w:br/>
        <w:t>096103 Прокат сортовой инструментальный среднесортный*</w:t>
        <w:br/>
        <w:t>096202 Прокат сортовой быстрорежущий мелкосортный и его заменители*</w:t>
        <w:br/>
        <w:t>096203 Прокат сортовой быстрорежущий среднесортный и его заменители*</w:t>
        <w:br/>
        <w:t>096302 Прокат сортовой нержавеющий мелкосортный*</w:t>
        <w:br/>
        <w:t>096303 Прокат сортовой нержавеющий среднесортный*</w:t>
        <w:br/>
        <w:t>096602 Прокат сортовой со специальными свойствами мелкосортный*</w:t>
        <w:br/>
        <w:t>096603 Прокат сортовой со специальными свойствами среднесортный*</w:t>
        <w:br/>
        <w:t>096608 Прокат сортовой со специальными свойствами из сплавов сопротивления*</w:t>
        <w:br/>
        <w:t>097001 Прокат тонколистовой холоднокатаный рядовых марок сталей*</w:t>
        <w:br/>
        <w:t>097020 Прокат листовой низколегированный*</w:t>
        <w:br/>
        <w:t>097401 Прокат кровельный холоднокатаный*</w:t>
        <w:br/>
        <w:t>097501 Жесть черная холоднокатаная*</w:t>
        <w:br/>
        <w:t>098002 Прокат листовой нержавеющий горячекатаный (включая никельсодержащий и жаропрочный)*</w:t>
        <w:br/>
        <w:t>098101 Прокат листовой конструкционный горячекатаный толщиной от 4 мм*</w:t>
        <w:br/>
        <w:t>098102 Прокат листовой конструкционный горячекатаный толщиной до 4 мм*</w:t>
        <w:br/>
        <w:t>098301 Прокат листовой инструментальный толщиной от 4 мм*</w:t>
        <w:br/>
        <w:t>098302 Прокат листовой инструментальный толщиной до 4 мм*</w:t>
        <w:br/>
        <w:t>098304 Прокат листовой инструментальный двухслойный*</w:t>
        <w:br/>
        <w:t>098305 Прокат листовой инструментальный холоднокатаный толщиной до 4 мм*</w:t>
        <w:br/>
        <w:t>098401 Прокат листовой быстрорежущий и его заменители толщиной от 4 мм*</w:t>
        <w:br/>
        <w:t>098402 Прокат листовой быстрорежущий и его заменители толщиной до 4 мм*</w:t>
        <w:br/>
        <w:t>098403 Прокат листовой быстрорежущий и его заменители холоднокатаный*</w:t>
        <w:br/>
        <w:t>098501 Прокат листовой нержавеющий горячекатаный толщиной от 4 мм*</w:t>
        <w:br/>
        <w:t>098502 Прокат листовой нержавеющий горячекатаный толщиной до 4 мм*</w:t>
        <w:br/>
        <w:t>098601 Прокат листовой нержавеющий горячекатаный никельсодержащий толщиной от 4 мм*</w:t>
        <w:br/>
        <w:t>098602 Прокат листовой нержавеющий горячекатаный никельсодержащий толщиной до 4 мм*</w:t>
        <w:br/>
        <w:t>098801 Прокат листовой динамных сталей холоднокатаный*</w:t>
        <w:br/>
        <w:t>098802 Прокат листовой динамных сталей горячекатаный*</w:t>
        <w:br/>
        <w:t>099006 Прокат толстолистовой Армко*</w:t>
        <w:br/>
        <w:t>110801 Прокат листовой оцинкованный, алюминированный, луженый и металлопласт*</w:t>
        <w:br/>
        <w:t>110802 Жесть толщиной от 0,18 до 0,22 мм*</w:t>
        <w:br/>
        <w:t>110803 Профили гнутые из холоднокатаного проката*</w:t>
        <w:br/>
        <w:t>110804 Накладки и подкладки к рельсам железнодорожным узкой колеи*</w:t>
        <w:br/>
        <w:t>114010 Прокат сортовой холоднотянутый углеродистый*</w:t>
        <w:br/>
        <w:t>114030 Прокат сортовой холоднотянутый автоматный*</w:t>
        <w:br/>
        <w:t>114050 Прокат сортовой холоднотянутый никельсодержащий*</w:t>
        <w:br/>
        <w:t>114080 Прокат сортовой холоднотянутый нержавеющий*</w:t>
        <w:br/>
        <w:t>114085 Прокат сортовой холоднотянутый нержавеющий шестигранный*</w:t>
        <w:br/>
        <w:t>120100 Проволока стальная*</w:t>
        <w:br/>
        <w:t>120500 Сетка стальная*</w:t>
        <w:br/>
        <w:t>120700 Электроды стальные*</w:t>
        <w:br/>
        <w:t>120801 Проволока стальная патентированная*</w:t>
        <w:br/>
        <w:t>120802 Проволока стальная бортовая для автошин*</w:t>
        <w:br/>
        <w:t>120803 Проволока из сплавов сопротивления*</w:t>
        <w:br/>
        <w:t>120804 Проволока сеточная*</w:t>
        <w:br/>
        <w:t>120805 Проволока сварная*</w:t>
        <w:br/>
        <w:t>120806 Проволока колючая*</w:t>
        <w:br/>
        <w:t>120811 Лента стальная плющеная*</w:t>
        <w:br/>
        <w:t>120812 Лента стальная текстильная и трикотажная*</w:t>
        <w:br/>
        <w:t>120813 Лента стальная цокольная*</w:t>
        <w:br/>
        <w:t>120814 Лента стальная ламельная*</w:t>
        <w:br/>
        <w:t>120815 Лента стальная бронекабельная*</w:t>
        <w:br/>
        <w:t>120816 Лента стальная лезвийная*</w:t>
        <w:br/>
        <w:t>120820 Канаты плоские*</w:t>
        <w:br/>
        <w:t>120821 Канаты грузолюдские*</w:t>
        <w:br/>
        <w:t>120822 Канаты авиационные*</w:t>
        <w:br/>
        <w:t>122010 Проволока из углеродистых и легированных сталей/ без покрытия*</w:t>
        <w:br/>
        <w:t>122020 -оцинкованная*</w:t>
        <w:br/>
        <w:t>122030 -с другими видами покрытий*</w:t>
        <w:br/>
        <w:t>130100 Трубы бесшовные*</w:t>
        <w:br/>
        <w:t>130105 Трубы катаные*</w:t>
        <w:br/>
        <w:t>130200 Трубы сварные (без электросварных)*</w:t>
        <w:br/>
        <w:t>130300 Трубы электросварные*</w:t>
        <w:br/>
        <w:t>130801 Бесшовные трубы из слитков*</w:t>
        <w:br/>
        <w:t>130802 Бесшовные трубы из заготовки*</w:t>
        <w:br/>
        <w:t>130803 Бесшовные трубы горячедеформированные (горячекатаные)*</w:t>
        <w:br/>
        <w:t>130804 Бесшовные трубы холоднодеформированные (холоднокатаные и холоднотянутые)*</w:t>
        <w:br/>
        <w:t>130805 Трубы нефтепроводные и катаные для котлов высокого давления*</w:t>
        <w:br/>
        <w:t>130806 Трубы катаные нержавеющие (включая электрополированные)*</w:t>
        <w:br/>
        <w:t>130807 Трубы нефтепроводные бесшовные из никельсодержащей стали*</w:t>
        <w:br/>
        <w:t>130808 Трубы катаные (общего назначения) из никельсодержащей стали*</w:t>
        <w:br/>
        <w:t>130809 Трубы катаные c эмалевым покрытием*</w:t>
        <w:br/>
        <w:t>130810 Трубы катаные и тянутые с эмалевым покрытием*</w:t>
        <w:br/>
        <w:t>130811 Трубы биметаллические*</w:t>
        <w:br/>
        <w:t>130812 Трубы биметаллические нефтепроводные бесшовные*</w:t>
        <w:br/>
        <w:t>130813 Трубы обсадные высокопрочные*</w:t>
        <w:br/>
        <w:t>130814 Трубы обсадные c новыми видами соединений*</w:t>
        <w:br/>
        <w:t>130815 Трубы обсадные из никельсодержащей стали*</w:t>
        <w:br/>
        <w:t>130816 Трубы бурильные высокопрочные*</w:t>
        <w:br/>
        <w:t>130817 Трубы бурильные обсадные с новыми видами соединений*</w:t>
        <w:br/>
        <w:t>130818 Трубы бурильные из никельсодержащей стали*</w:t>
        <w:br/>
        <w:t>130819 Трубы насосно-компрессорные высокопрочные*</w:t>
        <w:br/>
        <w:t>130820 Трубы насосно-компрессорные с новыми видами соединений*</w:t>
        <w:br/>
        <w:t>130821 Трубы насосно-компрессорные с цинковым покрытием*</w:t>
        <w:br/>
        <w:t>130822 Трубы биметаллические тянутые общего назначения*</w:t>
        <w:br/>
        <w:t>130823 Трубы биметаллические тонкостенные бесшовные углеродистые*</w:t>
        <w:br/>
        <w:t>130824 Трубы тянутые,включая подшипниковые*</w:t>
        <w:br/>
        <w:t>130825 Трубы тянутые из никельсодержащей стали*</w:t>
        <w:br/>
        <w:t>130826 Трубы тянутые c эмалевым покрытием*</w:t>
        <w:br/>
        <w:t>130827 Трубы термообработанные*</w:t>
        <w:br/>
        <w:t>130828 Трубы термоупрочненные*</w:t>
        <w:br/>
        <w:t>130829 Трубы термоупрочненные легированные (без нержавеющих)*</w:t>
        <w:br/>
        <w:t>130830 Трубы термоупрочненные нержавеющие (коррозионностойкие)*</w:t>
        <w:br/>
        <w:t>130831 Трубы термоупрочненные низколегированные*</w:t>
        <w:br/>
        <w:t>130832 Трубы термоупрочненные газопроводные*</w:t>
        <w:br/>
        <w:t>130833 Трубы тонкостенные бесшовные*</w:t>
        <w:br/>
        <w:t>130834 Трубы тонкостенные углеродистые*</w:t>
        <w:br/>
        <w:t>130835 Трубы тонкостенные нержавеющие*</w:t>
        <w:br/>
        <w:t>130836 Трубы бесшовные тонкостенные углеродистые*</w:t>
        <w:br/>
        <w:t>130837 Трубы бесшовные особотонкостенные углеродистые*</w:t>
        <w:br/>
        <w:t>130838 Трубы бесшовные тонкостенные электрополированные нержавеющие холоднокатаные*</w:t>
        <w:br/>
        <w:t>130839 Трубы тонкостенные электросварные углеродистые термообработанные*</w:t>
        <w:br/>
        <w:t>130840 Трубы тонкостенные электросварные углеродистые холоднокатаные*</w:t>
        <w:br/>
        <w:t>130841 Трубы тонкостенные электросварные углеродистые оцинкованные*</w:t>
        <w:br/>
        <w:t>130842 Трубы для ТЭНов из углеродистой стали со следами грата и светлой поверхностью*</w:t>
        <w:br/>
        <w:t>130843 Трубы электросварные нержавеющие термообработанные*</w:t>
        <w:br/>
        <w:t>130844 Трубы электросварные нержавеющие холоднокатаные*</w:t>
        <w:br/>
        <w:t>130845 Трубы сварные больших диаметров газопроводные*</w:t>
        <w:br/>
        <w:t>130846 Трубы сварные газопроводные диаметром 1020мм*</w:t>
        <w:br/>
        <w:t>130847 Трубы сварные газопроводные диаметром 1220мм*</w:t>
        <w:br/>
        <w:t>130848 Трубы сварные газопроводные диаметром 1420мм*</w:t>
        <w:br/>
        <w:t>130850 Трубы сварные больших диаметров с полимерными покрытиями*</w:t>
        <w:br/>
        <w:t>130851 Трубы нефтепроводные электросварные из никельсодержащей стали*</w:t>
        <w:br/>
        <w:t>130852 Трубы нефтепроводные электросварные эмалированные*</w:t>
        <w:br/>
        <w:t>130853 Трубы нефтепроводные электросварные c полимерными покрытиями*</w:t>
        <w:br/>
        <w:t>130854 Трубы сварные водогазопроводные оцинкованные*</w:t>
        <w:br/>
        <w:t>140801 Баллоны большой емкости углеродистые (72 л и свыше)*</w:t>
        <w:br/>
        <w:t>140802 Баллоны большой емкости легированные (72 л и свыше)*</w:t>
        <w:br/>
        <w:t>140803 Бочки стальные*</w:t>
        <w:br/>
        <w:t>140804 Бочки стальные толстостенные*</w:t>
        <w:br/>
        <w:t>140805 Бочки стальные со съемным верхним дном*</w:t>
        <w:br/>
        <w:t>140806 Барабаны стальные толстостенные*</w:t>
        <w:br/>
        <w:t>140807 Пилы ленточные*</w:t>
        <w:br/>
        <w:t>140808 Трубы чугунные водопроводные для сельского хозяйства*</w:t>
        <w:br/>
        <w:t>140809 Трубы чугунные напорные (водопроводные) диаметром 500 мм и свыше*</w:t>
        <w:br/>
        <w:t>140810 Прокат некондиционный*</w:t>
        <w:br/>
        <w:t>140811 Рельсы старогодные со скреплениями*</w:t>
        <w:br/>
        <w:t>147904 Порошок железный марок ПЖ2М-ПЖ3М*</w:t>
        <w:br/>
        <w:t>150100 Изделия огнеупорные*</w:t>
        <w:br/>
        <w:t>150200 Изделия огнеупорные магнезиальные*</w:t>
        <w:br/>
        <w:t>150300 Изделия огнеупорные алюмосиликатные (шамотные и высокоглиноземистые)*</w:t>
        <w:br/>
        <w:t>150801 Порошок магнезитовый металлургический*</w:t>
        <w:br/>
        <w:t>150802 Изделия огнеупорные алюмосиликатные высокоплотные*</w:t>
        <w:br/>
        <w:t>150803 Изделия огнеупорные шамотные*</w:t>
        <w:br/>
        <w:t>150804 Изделия доломитовые и смолодоломитовые*</w:t>
        <w:br/>
        <w:t>150805 Изделия магнезитовые и хромомагнезитовые*</w:t>
        <w:br/>
        <w:t>171102 Фтоpсоли*</w:t>
        <w:br/>
        <w:t>171401 Магний сыpец*</w:t>
        <w:br/>
        <w:t>171501 Концентpат титановый (в пеpесчете на 42%-ное содеpжание двуокиси титана)*</w:t>
        <w:br/>
        <w:t>172102 Цинк в цинковых концентpатах*</w:t>
        <w:br/>
        <w:t>172201 Олово в оловянных концентpатах*</w:t>
        <w:br/>
        <w:t>172501 Сплавы в свинцовом концентpате*</w:t>
        <w:br/>
        <w:t>172502 Свинец из импоpтных концентpатов*</w:t>
        <w:br/>
        <w:t>172601 Суpьма металлическая и в соединениях*</w:t>
        <w:br/>
        <w:t>173201 Никель из феppоникеля*</w:t>
        <w:br/>
        <w:t>173301 Медь в медном концентpате*</w:t>
        <w:br/>
        <w:t>173302 Концентpаты медный и пиpитовый*</w:t>
        <w:br/>
        <w:t>175001 Золото, содеpжащееся в составе пpибоpов, обоpудования и дpугих изделий*</w:t>
        <w:br/>
        <w:t>175002 Сеpебpо, содеpжащееся в составе пpибоpов, обоpудования и дpугих изделий*</w:t>
        <w:br/>
        <w:t>175003 Платина, содеpжащаяся в составе пpибоpов, обоpудования и дpугих изделий*</w:t>
        <w:br/>
        <w:t>175004 Металлы платиновой гpуппы, содеpжащиеся в составе пpибоpов, обоpудования и дpугих изделий*</w:t>
        <w:br/>
        <w:t>176201 Концентpат циpконевый*</w:t>
        <w:br/>
        <w:t>176301 Пятиокись ниобия в концентpатах (30%) и химических пpодуктах*</w:t>
        <w:br/>
        <w:t>176903 Утяжелители баpитовые и железистые*</w:t>
        <w:br/>
        <w:t>180900 Прочие виды проката цветных металлов*</w:t>
        <w:br/>
        <w:t>199605 Кастрюли-скороварки*</w:t>
        <w:br/>
        <w:t>311001 Турбины паровые энергетические для электростанций по именному перечню*</w:t>
        <w:br/>
        <w:t>311007 Турбины паровые мощностью 12,0 тыс. кВт*</w:t>
        <w:br/>
        <w:t>311009 Турбины паровые мощностью 18,0 тыс. кВт*</w:t>
        <w:br/>
        <w:t>311011 Турбины паровые мощностью 22,0 тыс. кВт*</w:t>
        <w:br/>
        <w:t>311014 Турбины паровые мощностью 50,0 тыс. кВт*</w:t>
        <w:br/>
        <w:t>311015 Турбины паровые мощностью 60,0 тыс. кВт*</w:t>
        <w:br/>
        <w:t>311016 Турбины паровые мощностью 80,0 тыс. кВт*</w:t>
        <w:br/>
        <w:t>311017 Турбины паровые мощностью 100,0 тыс. кВт*</w:t>
        <w:br/>
        <w:t>311019 Турбины паровые мощностью 160,0 тыс. кВт*</w:t>
        <w:br/>
        <w:t>311021 Турбины паровые мощностью 200,0 тыс. кВт*</w:t>
        <w:br/>
        <w:t>311024 Турбины паровые мощностью 300,0 тыс. кВт*</w:t>
        <w:br/>
        <w:t>311025 Турбины паровые мощностью 500,0 тыс. кВт*</w:t>
        <w:br/>
        <w:t xml:space="preserve">311026 Турбины паровые мощностью 800,0 тыс. кВт* </w:t>
        <w:br/>
        <w:t>311029 Турбины газовые энергетические для электростанций по именному перечню*</w:t>
        <w:br/>
        <w:t>311033 Турбины газовые мощностью 6,0 тыс. кВт*</w:t>
        <w:br/>
        <w:t>311035 Турбины газовые мощностью 10,0 тыс. кВт*</w:t>
        <w:br/>
        <w:t>311036 Турбины газовые мощностью 12,0 тыс. кВт*</w:t>
        <w:br/>
        <w:t>311039 Турбины газовые прочие*</w:t>
        <w:br/>
        <w:t>311041 Турбины гидравлические для электростанций по именному перечню*</w:t>
        <w:br/>
        <w:t>311043 Турбины гидравлические мощностью 22,0 тыс. кВт*</w:t>
        <w:br/>
        <w:t>311061 Котлы паровые производительностью от 2,5 т пара/ч до 10 т пара/ч (типа ДКВР)*</w:t>
        <w:br/>
        <w:t>311085 Котлы паровые производительностью св. 10 т пара/ч по именному перечню*</w:t>
        <w:br/>
        <w:t>311095 Котлы-утилизаторы по именному перечню*</w:t>
        <w:br/>
        <w:t>311097 Нагнетатели по именному перечню*</w:t>
        <w:br/>
        <w:t>311301 Оборудование энергетическое вспомогательное*</w:t>
        <w:br/>
        <w:t>311401 Деаэраторы повышенного давления с баками*</w:t>
        <w:br/>
        <w:t>311402 Деаэраторы атмосферные с охладителями выпара и баки деаэраторные*</w:t>
        <w:br/>
        <w:t>312010 Дизели и дизель-генераторы (без автотракторных)*</w:t>
        <w:br/>
        <w:t>312011 Дизели и дизель-генераторы (товарный выпуск)*</w:t>
        <w:br/>
        <w:t>312020 Дизели с турбонаддувом*</w:t>
        <w:br/>
        <w:t>312021 Дизели с турбонаддувом без идущих на внутризаводскую комплектацию (товарный выпуск)*</w:t>
        <w:br/>
        <w:t>312040 Дизели типа 48,5/11 и 49,5/11 мощностью 6-60 л.с.*</w:t>
        <w:br/>
        <w:t>312050 Дизели типа 48,5/11 и 49,5/11 с электрогенераторами*</w:t>
        <w:br/>
        <w:t>312060 Дизели 48,5/11 и 49,5/11 судовые главные*</w:t>
        <w:br/>
        <w:t>312090 Запасные части к дизелям*</w:t>
        <w:br/>
        <w:t>312091 Регуляторы скорости для дизелей*</w:t>
        <w:br/>
        <w:t>312102 Дизели типа 49,5/10 мощностью 16-75 л.с.*</w:t>
        <w:br/>
        <w:t>312105 Дизели типа 410,5/13 мощностью 40 л.с.*</w:t>
        <w:br/>
        <w:t>312107 Дизели типа 412/14 мощностью 70-180 л.с.*</w:t>
        <w:br/>
        <w:t>312108 Дизели типа 412/16 мощностью 13 л. с.*</w:t>
        <w:br/>
        <w:t>312302 Дизели типа ЧН18/20 (М-50) мощностью 150-600 л.с.*</w:t>
        <w:br/>
        <w:t>312303 Дизели типа Ч и ЧН18/22 мощностью 150-600 л.с.*</w:t>
        <w:br/>
        <w:t>312305 Дизели типа Д20,7/2 Х 25,4 (Д-100) мощностью 2000-3000 л.с.*</w:t>
        <w:br/>
        <w:t>312306 Дизели типа ЧН21/21 мощностью 630-750 л.с.*</w:t>
        <w:br/>
        <w:t>312402 Дизели типа 423/30 мощностью 330-600 л.с.*</w:t>
        <w:br/>
        <w:t>312403 Дизели типа ДН23/30 мощностью 2000-3000 л.с.*</w:t>
        <w:br/>
        <w:t>312404 Дизели типа ДН23/2 Х 30 мощностью 3500-8000 л.с.*</w:t>
        <w:br/>
        <w:t>312406 Дизели типа ЧН25/35 мощностью 300-500 л.с.*</w:t>
        <w:br/>
        <w:t>312501 Дизели типа ЧН26/26 (Д-49) мощностью 1000-4000 л.с.*</w:t>
        <w:br/>
        <w:t>312504 Дизели типа Д30/50 мощностью 600-1000 л.с.*</w:t>
        <w:br/>
        <w:t>312505 Дизели типа ЧН31,8/33 (Д-50) мощностью 900-1200 л.с.*</w:t>
        <w:br/>
        <w:t>312603 Дизели типа Ч36/45 мощностью 600-1500 л.с.*</w:t>
        <w:br/>
        <w:t>312701 Дизели судовые главные типа ДКРН мощностью от 3500 л.с. и выше*</w:t>
        <w:br/>
        <w:t>313010 Оборудование металлургическое*</w:t>
        <w:br/>
        <w:t>313020 Оборудование прокатное (включая машины непрерывного литья заготовок)*</w:t>
        <w:br/>
        <w:t>313021 Оборудование прокатное по именному перечню*</w:t>
        <w:br/>
        <w:t>313022 Машины и оборудование непрерывного литья заготовок по именному перечню*</w:t>
        <w:br/>
        <w:t>313084 Оборудование технологическое для цветной металлургии*</w:t>
        <w:br/>
        <w:t>313401 Оборудование доменное*</w:t>
        <w:br/>
        <w:t>313402 Оборудование сталеплавильное*</w:t>
        <w:br/>
        <w:t>313601 Станы холодной прокатки листа*</w:t>
        <w:br/>
        <w:t>313701 Валки прокатные литые*</w:t>
        <w:br/>
        <w:t>313702 Валки прокатные кованые*</w:t>
        <w:br/>
        <w:t>313901 Запасные части и узлы к драгам*</w:t>
        <w:br/>
        <w:t>314101 Комбайны очистные для добычи угля*</w:t>
        <w:br/>
        <w:t>314107 Комплекс I-II ОКП длиной 100 м*</w:t>
        <w:br/>
        <w:t>314108 Комплекс I-II ОКП длиной 120 м*</w:t>
        <w:br/>
        <w:t>314109 Комплекс III ОКП*</w:t>
        <w:br/>
        <w:t>314201 Машины шахтные погрузочные прочие*</w:t>
        <w:br/>
        <w:t>314805 Цепи круглозвенные (включая якорные)*</w:t>
        <w:br/>
        <w:t>314901 Запасные части к оборудованию горно-шахтному*</w:t>
        <w:br/>
        <w:t>314902 Запасные части к комплексам и механизированным крепям*</w:t>
        <w:br/>
        <w:t>314903 Запасные части к комбайнам очистным и установкам струговым*</w:t>
        <w:br/>
        <w:t>314904 Запасные части к комбайнам проходческим*</w:t>
        <w:br/>
        <w:t>314905 Запасные части к конвейерам шахтным скребковым*</w:t>
        <w:br/>
        <w:t>314906 Запасные части к конвейерам шахтным ленточным*</w:t>
        <w:br/>
        <w:t>314907 Запасные части к горно-буровому оборудованию*</w:t>
        <w:br/>
        <w:t>314908 Запасные части к экскаваторам*</w:t>
        <w:br/>
        <w:t>315010 Краны мостовые электрические (включая специальные)*</w:t>
        <w:br/>
        <w:t>315202 Краны мостовые магнитно-грейферные грузоподъемностью 15/3,2 и 20,5 т*</w:t>
        <w:br/>
        <w:t>315203 Краны мостовые с гибким подвесом траверсы*</w:t>
        <w:br/>
        <w:t>316020 Конвейеры ленточные и рольганговые для ЦБК и ЛПК*</w:t>
        <w:br/>
        <w:t>318035 Полувагоны цельнометаллические*</w:t>
        <w:br/>
        <w:t>318036 Полувагоны с глухим полом*</w:t>
        <w:br/>
        <w:t>318037 Платформы бортовые четырехосные*</w:t>
        <w:br/>
        <w:t>318041 Вагоны магистральные, передаваемые из рабочего парка МПС*</w:t>
        <w:br/>
        <w:t>318042 Вагоны грузовые магистральные, передаваемые из рабочего парка МПС*</w:t>
        <w:br/>
        <w:t>318043 Вагоны крытые, передаваемые из рабочего парка МПС*</w:t>
        <w:br/>
        <w:t>318044 Вагоны изотермические, передаваемые из рабочего парка МПС*</w:t>
        <w:br/>
        <w:t>318045 Полувагоны грузовые, передаваемые из рабочего парка МПС*</w:t>
        <w:br/>
        <w:t>318046 Платформы, передаваемые из рабочего парка МПС*</w:t>
        <w:br/>
        <w:t>318047 Цистерны, передаваемые из рабочего парка МПС*</w:t>
        <w:br/>
        <w:t>318048 Вагоны пассажирские, передаваемые из рабочего парка МПС*</w:t>
        <w:br/>
        <w:t>318101 Тепловозы маневровые и промышленные широкой колеи мощностью 220 л.с. и свыше*</w:t>
        <w:br/>
        <w:t>318103 Тепловозы узкой колеи мощностью св. 150 л. с.*</w:t>
        <w:br/>
        <w:t>318104 Тепловозы магистральные мощностью в секции 4000 л.с. и свыше*</w:t>
        <w:br/>
        <w:t>318202 Вагоны грузовые магистральные в четырехосном исчислении*</w:t>
        <w:br/>
        <w:t>318203 Вагоны грузовые магистральные на роликоподшипниках в физическом исчислении*</w:t>
        <w:br/>
        <w:t>318204 Вагоны грузовые магистральные на роликоподшипниках в четырехосном исчислении*</w:t>
        <w:br/>
        <w:t>318206 Вагоны грузовые магистральные восьмиосные*</w:t>
        <w:br/>
        <w:t>318304 Вагоны-самосвалы (думпкары)*</w:t>
        <w:br/>
        <w:t>318706 Запасные части к трамвайным вагонам (без электрооборудования)*</w:t>
        <w:br/>
        <w:t>318707 Запасные части к вагонам метрополитена (к механической части)*</w:t>
        <w:br/>
        <w:t>341100 Трансформаторы силовые (однофазные мощностью св.4 кВ*А, трехфазные</w:t>
        <w:br/>
        <w:t>344901 Шинопроводы низковольтные*</w:t>
        <w:br/>
        <w:t>381003 Станки высокой и особо высокой точности*</w:t>
        <w:br/>
        <w:t>381004 Станки тяжелые и уникальные*</w:t>
        <w:br/>
        <w:t>381007 Станки металлорежущие высокой и особо высокой точности именниковые*</w:t>
        <w:br/>
        <w:t>381009 Станки многоцелевые (обрабатывающие центры)*</w:t>
        <w:br/>
        <w:t>381010 Станки с программным управлением*</w:t>
        <w:br/>
        <w:t>381020 Станки с числовым программным управлением*</w:t>
        <w:br/>
        <w:t>381021 Станки с числовым программным управлением токарные*</w:t>
        <w:br/>
        <w:t>381022 Станки с числовым программным управлением сверлильные*</w:t>
        <w:br/>
        <w:t>381023 Станки с числовым программным управлением расточные*</w:t>
        <w:br/>
        <w:t>381024 Станки с числовым программным управлением фрезерные*</w:t>
        <w:br/>
        <w:t>381025 Станки с числовым программным управлением шлифовальные*</w:t>
        <w:br/>
        <w:t>381026 Станки с числовым программным управлением для электрофизической и электрохимической обработки*</w:t>
        <w:br/>
        <w:t>381028 Станки многооперационные с магазином для автоматической смены инструмента*</w:t>
        <w:br/>
        <w:t>381029 Станки прочие с числовым программным управлением*</w:t>
        <w:br/>
        <w:t>381030 Станки с цикловым программным управлением*</w:t>
        <w:br/>
        <w:t>381101 Станки токарные*</w:t>
        <w:br/>
        <w:t>381102 Автоматы и полуавтоматы многошпиндельные*</w:t>
        <w:br/>
        <w:t>381103 Станки токарно-центровые диаметром обрабатываемого изделия 100-125 мм*</w:t>
        <w:br/>
        <w:t>381104 Станки токарно-центровые диаметром обрабатываемого изделия 160-200 мм*</w:t>
        <w:br/>
        <w:t>381105 Станки токарно-револьверные диаметром обрабатываемого прутка 10-25 мм*</w:t>
        <w:br/>
        <w:t>381106 Станки токарно-револьверные диаметром обрабатываемого прутка 40 мм*</w:t>
        <w:br/>
        <w:t>381107 Станки токарно-револьверные диаметром обрабатываемого прутка 65 мм и свыше*</w:t>
        <w:br/>
        <w:t>381109 Автоматы и полуавтоматы многошпиндельные для прутка диаметром 65 мм и свыше*</w:t>
        <w:br/>
        <w:t>381201 Станки вертикально-сверлильные*</w:t>
        <w:br/>
        <w:t>381202 Станки вертикально-сверлильные диаметром сверления 18 мм*</w:t>
        <w:br/>
        <w:t>381203 Станки вертикально-сверлильные диаметром сверления 25 мм*</w:t>
        <w:br/>
        <w:t>381204 Станки вертикально-сверлильные диаметром сверления 35 мм*</w:t>
        <w:br/>
        <w:t>381205 Станки вертикально-сверлильные диаметром сверления 50 мм и свыше*</w:t>
        <w:br/>
        <w:t>381209 Станки радиально-сверлильные диаметром сверления 50 мм*</w:t>
        <w:br/>
        <w:t>381702 Станки продольно-строгальные и кромко-строгальные*</w:t>
        <w:br/>
        <w:t>381703 Станки протяжные вертикальные*</w:t>
        <w:br/>
        <w:t>381704 Станки протяжные вертикальные усилием до 10 т*</w:t>
        <w:br/>
        <w:t>381705 Станки протяжные вертикальные усилием до 20 т*</w:t>
        <w:br/>
        <w:t>381706 Станки протяжные вертикальные усилием до 40 т*</w:t>
        <w:br/>
        <w:t>381707 Станки протяжные вертикальные усилием 80 т и свыше*</w:t>
        <w:br/>
        <w:t>381708 Станки протяжные горизонтальные усилием до 10 т*</w:t>
        <w:br/>
        <w:t>382001 Машины кузнечно-прессовые тяжелые и уникальные*</w:t>
        <w:br/>
        <w:t>382003 Машины кузнечно-прессовые с ЧПУ*</w:t>
        <w:br/>
        <w:t>382006 Машины кузнечно-прессовые специальные*</w:t>
        <w:br/>
        <w:t>382101 Прессы кривошипные простого действия*</w:t>
        <w:br/>
        <w:t>382102 Прессы однокривошипные простого действия открытые усилием 160 тс и свыше*</w:t>
        <w:br/>
        <w:t>382103 Прессы механические для прессования изделий из металлических порошков специальные*</w:t>
        <w:br/>
        <w:t>382201 Прессы гидравлические для прессования изделий из металлических порошков специальные*</w:t>
        <w:br/>
        <w:t>382401 Автоматы и полуавтоматы резьбонакатные с плоскими плашками*</w:t>
        <w:br/>
        <w:t>382601 Машины и вальцы ротационно-ковочные*</w:t>
        <w:br/>
        <w:t>383001 Оборудование технологическое деревообрабатывающее для производства деревянных бочек*</w:t>
        <w:br/>
        <w:t>383101 Станки продольно-распиловочные (шпалорезные)*</w:t>
        <w:br/>
        <w:t>383103 Станки фрезерно-модельные*</w:t>
        <w:br/>
        <w:t>383104 Станки шипорезные двухсторонние*</w:t>
        <w:br/>
        <w:t>383105 Станки специализированные и прочие*</w:t>
        <w:br/>
        <w:t>383107 Станки шлифовальные трехцилиндровые*</w:t>
        <w:br/>
        <w:t>383108 Концеравнители форматные*</w:t>
        <w:br/>
        <w:t>383402 Оборудование для производства деревянных панельных домов*</w:t>
        <w:br/>
        <w:t>383801 Линии фанерования пластей модели МФП-1*</w:t>
        <w:br/>
        <w:t>384020 Машины литейные с программным управлением*</w:t>
        <w:br/>
        <w:t>384104 Машины литейные автоматические и полуавтоматические*</w:t>
        <w:br/>
        <w:t>384105 Установки электрогидроочистные*</w:t>
        <w:br/>
        <w:t>384106 Комплексы автоматизированные*</w:t>
        <w:br/>
        <w:t>387003 Участки автоматизированные из станков с числовым программным управлением, управляемые от ЭВМ*</w:t>
        <w:br/>
        <w:t>388001 Роботы и манипуляторы промышленные*</w:t>
        <w:br/>
        <w:t>390100 Инструмент металлообрабатывающий*</w:t>
        <w:br/>
        <w:t>390120 Инструмент металлообрабатывающий, произведенный на специализированных инструментальных заводах*</w:t>
        <w:br/>
        <w:t>390200 Инструмент металлорежущий*</w:t>
        <w:br/>
        <w:t>390210 Инструмент металлорежущий из твердых сплавов*</w:t>
        <w:br/>
        <w:t>390211 Инструмент из безвольфрамовых твердых сплавов*</w:t>
        <w:br/>
        <w:t>390220 Инструмент металлорежущий из быстрорежущих сталей*</w:t>
        <w:br/>
        <w:t>390221 Инструмент металлорежущий из сложнолегированных быстрорежущих сталей*</w:t>
        <w:br/>
        <w:t>390222 Инструмент из углеродистых и легированных сталей*</w:t>
        <w:br/>
        <w:t>390223 Инструмент из быстрорежущей стали с износостойкими покрытиями*</w:t>
        <w:br/>
        <w:t>390232 Инструмент металлорежущий для станков с числовым программным управлением и автоматических линий*</w:t>
        <w:br/>
        <w:t>390240 Инструмент металлорежущий твердосплавный сборный с механическим креплением многогранных и круглых пластин*</w:t>
        <w:br/>
        <w:t>390241 Инструмент металлорежущий твердосплавный сборный с механическим креплением многогранных и круглых пластин с износостойким покрытием*</w:t>
        <w:br/>
        <w:t>390250 Инструмент металлорежущий цельный твердосплавный*</w:t>
        <w:br/>
        <w:t>390260 Инструмент из минералокерамики*</w:t>
        <w:br/>
        <w:t>390400 Инструмент камнеобрабатывающий*</w:t>
        <w:br/>
        <w:t>390500 Инструмент хозяйственный*</w:t>
        <w:br/>
        <w:t>390600 Инструмент контрольно-измерительный и средства контроля размеров в машиностроении*</w:t>
        <w:br/>
        <w:t>390700 Инструмент лезвийный из поликристаллических алмазов, нитрида бора и других сверхтвердых материалов*</w:t>
        <w:br/>
        <w:t>392601 Инструмент ремонтный для сельского хозяйства*</w:t>
        <w:br/>
        <w:t>392801 Инструмент зажимной и вспомогательный для станков с ЧПУ и автоматических линий*</w:t>
        <w:br/>
        <w:t>396010 Оргоснастка*</w:t>
        <w:br/>
        <w:t>396301 Пресс-формы для изготовления эбонитовых корпусов моноблоков аккумуляторных батарей*</w:t>
        <w:br/>
        <w:t>396302 Пресс-формы и модели для изготовления комплектующих деталей аккумуляторных батарей*</w:t>
        <w:br/>
        <w:t>396801 Детали и сборочные единицы, поставляемые Минстанкопрому для комплектации наборов универсально-сборной переналаживаемой оснастки*</w:t>
        <w:br/>
        <w:t>397007 Заготовки сегментные для алмазного инструмента* 397010 Инструмент алмазный*</w:t>
        <w:br/>
        <w:t>397409 Алмазы синтетические монокристаллы размером от 0,6 мм и свыше*</w:t>
        <w:br/>
        <w:t>398001 Шлифматериалы (шкурки и порошки)*</w:t>
        <w:br/>
        <w:t>398010 Инструмент абразивный (на всех связках)*</w:t>
        <w:br/>
        <w:t>398017 Бруски для точки кос*</w:t>
        <w:br/>
        <w:t>398020 Шкурка шлифовальная (на всех основах)*</w:t>
        <w:br/>
        <w:t>398029 Изделия из шлифовальной шкурки*</w:t>
        <w:br/>
        <w:t>398030 Электрокорунд в куске*</w:t>
        <w:br/>
        <w:t>398040 Карбид кремния в куске*</w:t>
        <w:br/>
        <w:t>398050 Шлифзерно*</w:t>
        <w:br/>
        <w:t>398051 Зерно шлифовальное из электрокорунда нормального (товарный выпуск)*</w:t>
        <w:br/>
        <w:t>398052 Зерно шлифовальное из электрокорунда белого (товарный выпуск)*</w:t>
        <w:br/>
        <w:t>398060 Шлифпорошки*</w:t>
        <w:br/>
        <w:t>398062 Шлифпорошки из электрокорунда белого*</w:t>
        <w:br/>
        <w:t>398080 Шкурка шлифовальная на бумажной и комбинированной основе*</w:t>
        <w:br/>
        <w:t>398081 Шкурка шлифовальная на бумажной и комбинированной основе водостойкая*</w:t>
        <w:br/>
        <w:t>398802 Электрокорунд циркониевый*</w:t>
        <w:br/>
        <w:t>410001 Металлоконструкции сварные*</w:t>
        <w:br/>
        <w:t>410002 Детали машин и изделия с покрытиями, наносимыми газотермическими методами*</w:t>
        <w:br/>
        <w:t>411004 Литье (отливки) в оболочковые формы*</w:t>
        <w:br/>
        <w:t>411008 Литье (отливки) под давлением*</w:t>
        <w:br/>
        <w:t>411012 Литье (отливки) кокильное и центробежное*</w:t>
        <w:br/>
        <w:t>411016 Литье (отливки) в формы с применением ЖСС*</w:t>
        <w:br/>
        <w:t>411020 Литье (отливки) по выплавляемым моделям*</w:t>
        <w:br/>
        <w:t>411022 Литье (отливки) по выплавляемым моделям из стали*</w:t>
        <w:br/>
        <w:t>411044 Литье (отливки) с применением форм и стержней, изготовленных по горячей оснастке*</w:t>
        <w:br/>
        <w:t>411048 Литье (отливки) в формы, изготовленное прогрессивными методами уплотнения*</w:t>
        <w:br/>
        <w:t>411052 Литье (отливки) электрошлаковое*</w:t>
        <w:br/>
        <w:t>411101 Литье (отливки) из чугуна, выплавленного в индукционных печах*</w:t>
        <w:br/>
        <w:t>411105 Литье (отливки) из чугуна, выплавленного в электрических печах*</w:t>
        <w:br/>
        <w:t>411201 Литье (отливки) из нержавеющей стали*</w:t>
        <w:br/>
        <w:t>411202 Литье (отливки) из жароупорной стали*</w:t>
        <w:br/>
        <w:t>411301 Литье (отливки) цветное без алюминиевых сплавов*</w:t>
        <w:br/>
        <w:t>411302 Литье (отливки) из алюминия первичного*</w:t>
        <w:br/>
        <w:t>411303 Литье (отливки) из алюминия вторичного*</w:t>
        <w:br/>
        <w:t>411304 Литье (отливки) латунное*</w:t>
        <w:br/>
        <w:t>411305 Литье (отливки) бронзовое*</w:t>
        <w:br/>
        <w:t>412002 Штамповки горячие, изготовленные методом выдавливания*</w:t>
        <w:br/>
        <w:t>412003 Штамповки горячие, изготовляемые на кривошипных горячештамповочных прессах*</w:t>
        <w:br/>
        <w:t>412009 Штамповки горячие - кольцевые заготовки, изготовляемые методом раскатки*</w:t>
        <w:br/>
        <w:t>412011 Поковки (без поковок из слитков) всего (включая черные и цветные)*</w:t>
        <w:br/>
        <w:t>412012 Штамповки горячие (включая черные и цветные)*</w:t>
        <w:br/>
        <w:t>412101 Штамповки из черных металлов*</w:t>
        <w:br/>
        <w:t>412201 Поковки из сплава "з"*</w:t>
        <w:br/>
        <w:t>430011 Комплектные лаборатории*</w:t>
        <w:br/>
        <w:t>431010 Приборы и аппаратура геофизические и геологоразведочные*</w:t>
        <w:br/>
        <w:t>431020 Приборы гидрометеорологические*</w:t>
        <w:br/>
        <w:t>431402 Преобразователи сейсмических записей аналогового типа*</w:t>
        <w:br/>
        <w:t>431501 Комплексные скважинные приборы типа КСП*</w:t>
        <w:br/>
        <w:t>432001 Приборы и аппаратура лабораторно-химические из стекла, фарфора и кварца (без стеклянных вискозиметров, аэрометров, денсиметров и лактоденсиметров)*</w:t>
        <w:br/>
        <w:t>461101 Подшипники приборные высокого и сверхвысокого классов точности*</w:t>
        <w:br/>
        <w:t>461601 Подшипники качения шариковые упорные*</w:t>
        <w:br/>
        <w:t>485901 Оборудование для жилищно-коммунального хозяйства*</w:t>
        <w:br/>
        <w:t>494101 Ванны чугунные и стальные эмалированные*</w:t>
        <w:br/>
        <w:t>494102 Ванны чугунные*</w:t>
        <w:br/>
        <w:t>494103 Ванны чугунные размером 1700 мм*</w:t>
        <w:br/>
        <w:t>494301 Раковины и мойки чугунные и стальные эмалированные*</w:t>
        <w:br/>
        <w:t>494308 Мойки на два отделения*</w:t>
        <w:br/>
        <w:t>494701 Трапы чугунные*</w:t>
        <w:br/>
        <w:t>494806 Бачки смывные из полимерных материалов*</w:t>
        <w:br/>
        <w:t>496001 Изделия санитарные фарфоровые*</w:t>
        <w:br/>
        <w:t>496201 Умывальники угловые со срезанным углом (Лианоз)*</w:t>
        <w:br/>
        <w:t>496202 Умывальники угловые без спинки (МПС)*</w:t>
        <w:br/>
        <w:t>496203 Умывальники угловые со спинкой*</w:t>
        <w:br/>
        <w:t>496501 Чаши унитазов для цельнометаллических плацкартных вагонов (Лианоз)*</w:t>
        <w:br/>
        <w:t>496502 Чаши унитазов для цельнометаллических купейных и мягких вагонов*</w:t>
        <w:br/>
        <w:t>496503 Унитазы керамические для вагонов с деревянным кузовом*</w:t>
        <w:br/>
        <w:t>510003 Запасные части к импортному оборудованию для легкой промышленности*</w:t>
        <w:br/>
        <w:t>510004 Запасные части к импортному оборудованию для выработки химических волокон*</w:t>
        <w:br/>
        <w:t>510005 Запасные части к импортному оборудованию для пищевой, мясной, молочной и рыбной промышленности*</w:t>
        <w:br/>
        <w:t>510006 Запасные части к импортному оборудованию для пищевой промышленности*</w:t>
        <w:br/>
        <w:t>510007 Запасные части к импортному оборудованию для мясной и молочной промышленности*</w:t>
        <w:br/>
        <w:t>510008 Запасные части к импортному оборудованию для разгрузки, расфасовки и упаковки минеральных удобрений и ядохимикатов* 510159 Машины обтяжно-затяжные*</w:t>
        <w:br/>
        <w:t>510411 Нории для зерна производительностью 100-350 т/ч*</w:t>
        <w:br/>
        <w:t>510516 Линии поточные для производства полуфабрикатов*</w:t>
        <w:br/>
        <w:t>511010 Запасные части к оборудованию технологическому для легкой промышленности*</w:t>
        <w:br/>
        <w:t>511052 Машины ленточные для хлопка и шерсти*</w:t>
        <w:br/>
        <w:t>511053 Машины ленточные для льна и пеньки*</w:t>
        <w:br/>
        <w:t>511054 Машины чесальные для льна и пеньки*</w:t>
        <w:br/>
        <w:t>511101 Запасные части к оборудованию хлопкоочистительному*</w:t>
        <w:br/>
        <w:t>511401 Запасные части к оборудованию технологическому для трикотажной промышленности*</w:t>
        <w:br/>
        <w:t>511501 Запасные части к оборудованию технологическому для швейной промышленности*</w:t>
        <w:br/>
        <w:t>512010 Запасные части к оборудованию технологическому для выработки химических волокон*</w:t>
        <w:br/>
        <w:t>513010 Запасные части к оборудованию технологическому для пищевой, мясо-молочной и рыбной промышленности*</w:t>
        <w:br/>
        <w:t>513086 Сепараторы-молокоочистители производительностью 5000-10000 л/ч*</w:t>
        <w:br/>
        <w:t>513087 Сепараторы сливкоочистители производительностью 10000 л/ч*</w:t>
        <w:br/>
        <w:t>513088 Сепараторы саморазгружающиеся*</w:t>
        <w:br/>
        <w:t>513089 Установки пластинчатые пастеризационные охладительные производительностью 5000-25000 л/ч*</w:t>
        <w:br/>
        <w:t>513090 Линии разлива молока и кисломолочных продуктов производительностью 6000-24000 бут/ч*</w:t>
        <w:br/>
        <w:t>513101 Запасные части к оборудованию технологическому для пищевой промышленности*</w:t>
        <w:br/>
        <w:t>513301 Запасные части к оборудованию технологическому для добычи и переработки рыбы*</w:t>
        <w:br/>
        <w:t>515101 Запасные части к оборудованию технологическому для предприятий торговли, общественного питания и пищеблоков*</w:t>
        <w:br/>
        <w:t>515105 Оборудование для перемещения грузов в предприятиях торговли и общественного питания*</w:t>
        <w:br/>
        <w:t>515201 Запасные части к агрегатам компрессорно-конденсаторным фреоновым производительностью до 2,5 тыс. ккал/ч*</w:t>
        <w:br/>
        <w:t>515202 Компрессоры к бытовым холодильникам на межотраслевую кооперацию*</w:t>
        <w:br/>
        <w:t>515203 Компрессоры к бытовым холодильникам (для поставки торговым организациям и предприятиям бытового обслуживания населения)*</w:t>
        <w:br/>
        <w:t>515501 Соковарки, включая электрические*</w:t>
        <w:br/>
        <w:t>515605 Машины стиральные бытовые автоматические и полуавтоматические*</w:t>
        <w:br/>
        <w:t>515701 Машины швейные типа "зигзаг"*</w:t>
        <w:br/>
        <w:t>515901 Запасные части и детали к электроприборам*</w:t>
        <w:br/>
        <w:t>516201 Машины наборные*</w:t>
        <w:br/>
        <w:t>516401 Машины печатные*</w:t>
        <w:br/>
        <w:t>517101 Запасные части к оборудованию технологическому для стекольно-ситалловой промышленности*</w:t>
        <w:br/>
        <w:t>517201 Запасные части к оборудованию технологическому для кабельной промышленности*</w:t>
        <w:br/>
        <w:t>525001 Оборудование ремонтно-технологическое для сельского хозяйства*</w:t>
        <w:br/>
        <w:t>530100 ВЫВОЗКА ДРЕВЕСИНЫ*</w:t>
        <w:br/>
        <w:t>551001 Фанера клееная на синтетических смолах*</w:t>
        <w:br/>
        <w:t>551201 Фанера марок ФК, ФБ и ФБА*</w:t>
        <w:br/>
        <w:t>551601 Фанера для клавишных музыкальных инструментов*</w:t>
        <w:br/>
        <w:t>551801 Плиты фанерные на синтетических смолах*</w:t>
        <w:br/>
        <w:t>553201 Плиты столярные на синтетических смолах*</w:t>
        <w:br/>
        <w:t>553401 Плиты древесно-стружечные толщиной 22 мм*</w:t>
        <w:br/>
        <w:t>553402 Плиты древесно-стружечные толщиной 19 мм*</w:t>
        <w:br/>
        <w:t>553403 Плиты древесно-стружечные толщиной 16 мм*</w:t>
        <w:br/>
        <w:t>553405 Плиты древесно-стружечные экспортные*</w:t>
        <w:br/>
        <w:t>561001 Мебель мягкая (включая пружинные матрацы)*</w:t>
        <w:br/>
        <w:t>561002 Мебель кухонная*</w:t>
        <w:br/>
        <w:t>561501 Шкафы (без шкафов для посуды, сервантов)*</w:t>
        <w:br/>
        <w:t>561701 Гарнитуры*</w:t>
        <w:br/>
        <w:t>562201 Мебель для общеобразовательных школ и учреждений просвещения, включая парты школьные и доски классные*</w:t>
        <w:br/>
        <w:t>571101 Щебень и гравий из природного камня и песочно-гравийных материалов*</w:t>
        <w:br/>
        <w:t>571102 Щебень фракции от 5 до 20 мм*</w:t>
        <w:br/>
        <w:t>571103 Гравий фракции от 5 до 20 мм*</w:t>
        <w:br/>
        <w:t>571104 Песок строительный природный классифицированный*</w:t>
        <w:br/>
        <w:t>571105 Камень бутовый (товарный)*</w:t>
        <w:br/>
        <w:t>571201 Заполнители пористые искусственные*</w:t>
        <w:br/>
        <w:t>571202 Гравий и аглопорит зольные*</w:t>
        <w:br/>
        <w:t>572101 Асбест хризотиловый*</w:t>
        <w:br/>
        <w:t>572102 Асбест хризотиловый (сортов от 1-го до 6-го, кроме ломкого)*</w:t>
        <w:br/>
        <w:t>572701 Тальк молотый*</w:t>
        <w:br/>
        <w:t>572801 Руда графитовая (товарная)*</w:t>
        <w:br/>
        <w:t>572901 Руда каолиновая (товарная)*</w:t>
        <w:br/>
        <w:t>573001 Цемент тарированный*</w:t>
        <w:br/>
        <w:t>573002 Средняя марка цемента*</w:t>
        <w:br/>
        <w:t>573003 Цемент марки 500 и свыше*</w:t>
        <w:br/>
        <w:t>573004 Цемент марки 550*</w:t>
        <w:br/>
        <w:t>573005 Цемент марки 600 и выше*</w:t>
        <w:br/>
        <w:t>573006 Портландцемент*</w:t>
        <w:br/>
        <w:t>573007 Портландцемент с пластифицирующей добавкой*</w:t>
        <w:br/>
        <w:t>573008 Портландцемент с гидрофобизирующей добавкой*</w:t>
        <w:br/>
        <w:t>573009 Цемент высшей категории качества*</w:t>
        <w:br/>
        <w:t>573010 Цемент по сухому способу производства*</w:t>
        <w:br/>
        <w:t>573011 Клинкер по сухому способу производства*</w:t>
        <w:br/>
        <w:t>573012 Цемент марки 300*</w:t>
        <w:br/>
        <w:t>573013 Цемент марки 400*</w:t>
        <w:br/>
        <w:t>573014 Цемент марки 500*</w:t>
        <w:br/>
        <w:t>573015 Портландцемент марки 300*</w:t>
        <w:br/>
        <w:t>573016 Портландцемент марки 400*</w:t>
        <w:br/>
        <w:t>573017 Портландцемент марки 500*</w:t>
        <w:br/>
        <w:t>573018 Портландцемент марки 550*</w:t>
        <w:br/>
        <w:t>573019 Портландцемент марки 600*</w:t>
        <w:br/>
        <w:t>573020 Портландцемент дорожный*</w:t>
        <w:br/>
        <w:t>573022 Шлакопортландцемент марки 300*</w:t>
        <w:br/>
        <w:t>573023 Шлакопортландцемент марки 400*</w:t>
        <w:br/>
        <w:t>573026 Цемент с использованием белитовых шламов*</w:t>
        <w:br/>
        <w:t>573027 Цемент и его добавки*</w:t>
        <w:br/>
        <w:t>573028 Цемент для строительных растворов (для кладки)*</w:t>
        <w:br/>
        <w:t>573029 Цемент для безопалубочного бетонирования*</w:t>
        <w:br/>
        <w:t>574011 Гипс (включая гажу и ганч)*</w:t>
        <w:br/>
        <w:t>574101 Крупные блоки из кирпича*</w:t>
        <w:br/>
        <w:t>574102 Кирпич лицевой*</w:t>
        <w:br/>
        <w:t>574103 Кирпич силикатный лицевой*</w:t>
        <w:br/>
        <w:t>574104 Кирпич и камни керамические пустотелые*</w:t>
        <w:br/>
        <w:t>574105 Блоки стеновые крупные бетонные и силикатные*</w:t>
        <w:br/>
        <w:t>574106 Блоки стен подвалов бетонные*</w:t>
        <w:br/>
        <w:t>574107 Блоки мелкие стеновые на цементном вяжущем*</w:t>
        <w:br/>
        <w:t>574201 Блоки и плиты гипсовые сборные*</w:t>
        <w:br/>
        <w:t>574202 Плиты и панели шлакобетонные сборные*</w:t>
        <w:br/>
        <w:t>574301 Камень гипсовый (товарный)*</w:t>
        <w:br/>
        <w:t>574401 Гипс (товарный)*</w:t>
        <w:br/>
        <w:t>574402 Известь строительная и технологическая для производства строительных материалов*</w:t>
        <w:br/>
        <w:t>575201 Плитки керамические для полов крупноразмерные*</w:t>
        <w:br/>
        <w:t>575202 Плитки керамические для полов крупноразмерные узорчатые*</w:t>
        <w:br/>
        <w:t>575203 Плитки керамические для полов крупноразмерные декорированные методом сериографии*</w:t>
        <w:br/>
        <w:t>575301 Плитки термокислотоупорные керамические для гидролизной промышленности*</w:t>
        <w:br/>
        <w:t>575302 Плитки термокислотоупорные керамические для футеровки целлюлозно-варочных котлов*</w:t>
        <w:br/>
        <w:t>575303 Насадки фарфоровые седловидные*</w:t>
        <w:br/>
        <w:t>576101 Вата минеральная и изделия из нее (в пересчете на сырую вату)*</w:t>
        <w:br/>
        <w:t>576102 Вата минеральная (товарная)*</w:t>
        <w:br/>
        <w:t>576201 Маты из минеральной ваты армированные металлической сеткой*</w:t>
        <w:br/>
        <w:t>576202 Изделия минераловатные на синтетическом связующем*</w:t>
        <w:br/>
        <w:t>576203 Плиты минераловатные*</w:t>
        <w:br/>
        <w:t>576301 Изделия из стекловолокна для судостроения*</w:t>
        <w:br/>
        <w:t>577101 Линолеум (без линолеума на пергаминной основе)*</w:t>
        <w:br/>
        <w:t>577102 Линолеум на тканевой основе*</w:t>
        <w:br/>
        <w:t>577103 Линолеум на тканевой основе поливинилхлоридный*</w:t>
        <w:br/>
        <w:t>577401 Рубероид (без подкладочного)*</w:t>
        <w:br/>
        <w:t>577402 Рубероид*</w:t>
        <w:br/>
        <w:t>577403 Изол (включая фольгоизол)*</w:t>
        <w:br/>
        <w:t>577404 Толь кровельный и толь-кожа*</w:t>
        <w:br/>
        <w:t>577405 Бризол*</w:t>
        <w:br/>
        <w:t>578101 Листы асбестоцементные, окрашенные силикатными красками*</w:t>
        <w:br/>
        <w:t>578102 Листы крупноразмерные плоские и волнистые*</w:t>
        <w:br/>
        <w:t>578103 Листы асбестоцементные плоские конструктивные*</w:t>
        <w:br/>
        <w:t>578104 Листы асбестоцементные кровельные волнистые, в т.ч. "ВУ"*</w:t>
        <w:br/>
        <w:t>578105 Листы асбестоцементные конструктивные*</w:t>
        <w:br/>
        <w:t>578106 Листы асбестоцементные плоские*</w:t>
        <w:br/>
        <w:t>578107 Листы асбестоцементные волнистые окрашенные*</w:t>
        <w:br/>
        <w:t>578108 Листы асбестоцементные волнистые длиной 2,5 м и более*</w:t>
        <w:br/>
        <w:t>590001 Посуда стеклянная*</w:t>
        <w:br/>
        <w:t>592302 Стекло закаленное (сталинит) неполированное гнутое*</w:t>
        <w:br/>
        <w:t>592303 Стекло закаленное (сталинит) полированное гнутое*</w:t>
        <w:br/>
        <w:t>592304 Стекло трехслойное безосколочное (триплекс) полированное гнутое*</w:t>
        <w:br/>
        <w:t>592501 Части фасонные к трубам стеклянным*</w:t>
        <w:br/>
        <w:t>592701 Электроарматурное стекло*</w:t>
        <w:br/>
        <w:t>595201 Ткани и сетки стеклянные*</w:t>
        <w:br/>
        <w:t>595202 Ткани стеклянные и сетки электроизоляционного назначения*</w:t>
        <w:br/>
        <w:t>597002 Изделия из хрусталя*</w:t>
        <w:br/>
        <w:t>597003 Посуда выдувная*</w:t>
        <w:br/>
        <w:t>597005 Бокальчики*</w:t>
        <w:br/>
        <w:t>597006 Рюмки*</w:t>
        <w:br/>
        <w:t>597007 Фужеры*</w:t>
        <w:br/>
        <w:t>597008 Блюдца*</w:t>
        <w:br/>
        <w:t>597010 Стаканы разные*</w:t>
        <w:br/>
        <w:t>597011 Стаканы выдувные*</w:t>
        <w:br/>
        <w:t>597012 Стаканы чайные*</w:t>
        <w:br/>
        <w:t>599010 Посуда фарфоро-фаянсовая и майоликовая*</w:t>
        <w:br/>
        <w:t>599011 Сервизы фарфоровые*</w:t>
        <w:br/>
        <w:t>599020 Посуда фарфоро-фаянсовая*</w:t>
        <w:br/>
        <w:t>599028 Сервизы чайные и кофейные фарфоро-фаянсовые*</w:t>
        <w:br/>
        <w:t>634011 Диоды полупроводниковые*</w:t>
        <w:br/>
        <w:t>634012 Транзисторы*</w:t>
        <w:br/>
        <w:t>634014 Тиристоры*</w:t>
        <w:br/>
        <w:t>634031 Приемно-усилительные лампы*</w:t>
        <w:br/>
        <w:t>634033 Кинескопы всех видов*</w:t>
        <w:br/>
        <w:t>634095 Оптоэлектронные элементы полупроводниковые*</w:t>
        <w:br/>
        <w:t>814027 Нитки хлопчатобумажные и шелковые*</w:t>
        <w:br/>
        <w:t>814103 Нитки хлопчатобумажные в торговой намотке*</w:t>
        <w:br/>
        <w:t>814702 Нитки шелковые в торговой упаковке*</w:t>
        <w:br/>
        <w:t>815010 Тюлегардинные и кружевные изделия*</w:t>
        <w:br/>
        <w:t>815701 Зонты складные*</w:t>
        <w:br/>
        <w:t>816706 Обувь валяная (включая фетровую) детская*</w:t>
        <w:br/>
        <w:t>819501 Вата хлопчатобумажная (без ваты из утиля)*</w:t>
        <w:br/>
        <w:t>820100 Ткани суровые шелковые (включая штапельные)*</w:t>
        <w:br/>
        <w:t>830001 Ткани готовые (всего) (без мешков льняных и пенько-джутовых, ваты листовой и ватина нетканого)*</w:t>
        <w:br/>
        <w:t>830340 Ткани паковочные льняные и пенько-джутовые*</w:t>
        <w:br/>
        <w:t>830350 Ткани готовые льняные и пенько-джутовые прочие*</w:t>
        <w:br/>
        <w:t>831009 Ткани готовые хлопчатобумажные с водоупорной и противогнилостной пропиткой*</w:t>
        <w:br/>
        <w:t>831010 Ткани готовые хлопчатобумажные с применением химических волокон*</w:t>
        <w:br/>
        <w:t>831011 Ткани готовые хлопчатобумажные устойчивого лощения, шелковистые и с серебристой отделкой*</w:t>
        <w:br/>
        <w:t>831701 Полотенца махровые*</w:t>
        <w:br/>
        <w:t>831804 Ткани готовые хлопчатобумажные технические тяжелые*</w:t>
        <w:br/>
        <w:t>833040 Ткани тарные льняные и пенько-джутовые*</w:t>
        <w:br/>
        <w:t>835010 Ткани камвольные*</w:t>
        <w:br/>
        <w:t>835011 Ткани камвольные чистошерстяные*</w:t>
        <w:br/>
        <w:t xml:space="preserve">835012 Ткани камвольные полушерстяные* </w:t>
        <w:br/>
        <w:t>835021 Ткани тонкосуконные чистошерстяные*</w:t>
        <w:br/>
        <w:t>835022 Ткани тонкосуконные полушерстяные*</w:t>
        <w:br/>
        <w:t>835030 Ткани грубосуконные*</w:t>
        <w:br/>
        <w:t>835031 Ткани грубосуконные чистошерстяные*</w:t>
        <w:br/>
        <w:t>835032 Ткани грубосуконные полушерстяные*</w:t>
        <w:br/>
        <w:t>835201 Шевиоты тонкосуконные полушерстяные*</w:t>
        <w:br/>
        <w:t>835302 Ткани пальтовые (без сукон, драпов и ворсовых тканей) тонкосуконные полушерстяные*</w:t>
        <w:br/>
        <w:t>835303 Сукна тонкосуконные полушерстяные*</w:t>
        <w:br/>
        <w:t>835304 Сукна грубосуконные полушерстяные*</w:t>
        <w:br/>
        <w:t>835306 Ткани ворсовые тонкосуконные полушерстяные*</w:t>
        <w:br/>
        <w:t>835502 Ткани готовые шерстяные обувные тонкосуконные полушерстяные*</w:t>
        <w:br/>
        <w:t>835504 Ткани готовые шерстяные обувные грубосуконные полушерстяные*</w:t>
        <w:br/>
        <w:t>837041 Искусственный мех (из шелковых тканей)*</w:t>
        <w:br/>
        <w:t>837042 Ткани галантерейные из всех видов сырья*</w:t>
        <w:br/>
        <w:t>837043 Ткани зонтичные из всех видов сырья*</w:t>
        <w:br/>
        <w:t>837044 Ткани специального назначения из всех видов сырья*</w:t>
        <w:br/>
        <w:t>837046 Атласы одеяльные из всех видов сырья*</w:t>
        <w:br/>
        <w:t>837601 Ткани готовые шелковые ворсовые из натурального шелка (включая ткани из натурального шелка с другими волокнами)*</w:t>
        <w:br/>
        <w:t>839010 Материалы нетканые типа тканей*</w:t>
        <w:br/>
        <w:t>839017 Мех искусственный нетканый*</w:t>
        <w:br/>
        <w:t>839102 Полотна махровые (без полотенец)*</w:t>
        <w:br/>
        <w:t>840110 Трикотаж бельевой и верхний*</w:t>
        <w:br/>
        <w:t>841016 Изделия бельевые из искусственных нитей*</w:t>
        <w:br/>
        <w:t>841018 Изделия бельевые из синтетических нитей и пряжи*</w:t>
        <w:br/>
        <w:t>841022 Изделия бельевые из синтетической объемной пряжи*</w:t>
        <w:br/>
        <w:t>841032 Изделия бельевые мужские*</w:t>
        <w:br/>
        <w:t>841033 Изделия бельевые мужские из хлопчатобумажной пряжи*</w:t>
        <w:br/>
        <w:t>841039 Изделия бельевые мужские из начесного полотна*</w:t>
        <w:br/>
        <w:t>841043 Изделия бельевые женские*</w:t>
        <w:br/>
        <w:t>841044 Изделия бельевые женские из хлопчатобумажной пряжи*</w:t>
        <w:br/>
        <w:t>841049 Изделия бельевые женские из начесного полотна*</w:t>
        <w:br/>
        <w:t>841053 Изделия бельевые детские*</w:t>
        <w:br/>
        <w:t>841054 Изделия бельевые детские из хлопчатобумажной пряжи*</w:t>
        <w:br/>
        <w:t>841056 Изделия бельевые детские из начесного полотна*</w:t>
        <w:br/>
        <w:t>841059 Изделия бельевые для детей ясельного возраста*</w:t>
        <w:br/>
        <w:t>841061 Изделия бельевые спортивные для взрослых*</w:t>
        <w:br/>
        <w:t>841072 Изделия бельевые из отходов (пошитые в цехах ширпотреба)*</w:t>
        <w:br/>
        <w:t>841073 Изделия бельевые, пошитые на швейных предприятиях*</w:t>
        <w:br/>
        <w:t>841081 Трикотаж бельевой из хлопчатобумажной и смесовой пряжи*</w:t>
        <w:br/>
        <w:t>841082 Трикотаж из хлопчатобумажной и смесовой пряжи для детей*</w:t>
        <w:br/>
        <w:t>843037 Колготки детские*</w:t>
        <w:br/>
        <w:t>843056 Носки женские*</w:t>
        <w:br/>
        <w:t>843061 Колготки женские*</w:t>
        <w:br/>
        <w:t>843062 Носки мужские*</w:t>
        <w:br/>
        <w:t>843085 Изделия чулочно-носочные для детей*</w:t>
        <w:br/>
        <w:t>847011 Полотно трикотажное (без ватина)*</w:t>
        <w:br/>
        <w:t>850136 Куртки спортивные утепленные детские*</w:t>
        <w:br/>
        <w:t>851061 Плащи из смесовых тканей для детей*</w:t>
        <w:br/>
        <w:t>851065 Куртки из хлопчатобумажных тканей для взрослых*</w:t>
        <w:br/>
        <w:t>851066 Куртки из хлопчатобумажных тканей для детей*</w:t>
        <w:br/>
        <w:t>851082 Пальто, плащи и куртки из смесовых тканей*</w:t>
        <w:br/>
        <w:t>851108 Пальто из шерстяных тканей детские*</w:t>
        <w:br/>
        <w:t>851201 Плащи (включая накидки) детские (всего)*</w:t>
        <w:br/>
        <w:t>851301 Куртки всего*</w:t>
        <w:br/>
        <w:t>851305 Куртки из искусственной кожи*</w:t>
        <w:br/>
        <w:t>852011 Костюмы без подкладки хлопчатобумажные*</w:t>
        <w:br/>
        <w:t>852014 Костюмы из шерстяных тканей для детей*</w:t>
        <w:br/>
        <w:t>852024 Костюмы детские всего*</w:t>
        <w:br/>
        <w:t>852048 Шорты*</w:t>
        <w:br/>
        <w:t>852058 Брюки (включая женские) детские*</w:t>
        <w:br/>
        <w:t>852104 Костюмы из хлопчатобумажных тканей для детей*</w:t>
        <w:br/>
        <w:t>852202 Пиджаки шерстяные мужские и детские*</w:t>
        <w:br/>
        <w:t>852501 Брюки шерстяные для детей*</w:t>
        <w:br/>
        <w:t>852508 Брюки хлопчатобумажные для детей*</w:t>
        <w:br/>
        <w:t>853018 Платья и сарафаны из хлопчатобумажных тканей детские*</w:t>
        <w:br/>
        <w:t>853025 Платья из шелковых тканей детские*</w:t>
        <w:br/>
        <w:t>853106 Платья шерстяные для девочек*</w:t>
        <w:br/>
        <w:t>853203 Юбки из шерстяных тканей детские*</w:t>
        <w:br/>
        <w:t>854205 Белье нательное из хлопчатобумажных тканей разное для детей ясельного возраста*</w:t>
        <w:br/>
        <w:t>854206 Трусы для взрослых из хлопчатобумажных тканей*</w:t>
        <w:br/>
        <w:t>854701 Одеяла стеганые ватные*</w:t>
        <w:br/>
        <w:t>856011 Головные уборы швейные*</w:t>
        <w:br/>
        <w:t>856701 Головные уборы летние детские*</w:t>
        <w:br/>
        <w:t>857301 Куртки ватные рабочие*</w:t>
        <w:br/>
        <w:t>857303 Куртки ватные рабочие из хлопчатобумажных тканей*</w:t>
        <w:br/>
        <w:t>867013 Кожи, выработанные из нестандартного сырья, жесткие*</w:t>
        <w:br/>
        <w:t>867014 Кожи, выработанные из нестандартного сырья, юфтевые*</w:t>
        <w:br/>
        <w:t>867015 Кожи, выработанные из нестандартного сырья, хромовые*</w:t>
        <w:br/>
        <w:t>872301 Клеенка столовая*</w:t>
        <w:br/>
        <w:t>878201 Сумки хозяйственные и женские*</w:t>
        <w:br/>
        <w:t>878205 Сумки (без детских, полевых и специальных) из натуральных кож*</w:t>
        <w:br/>
        <w:t>878502 Рукавицы кожаные*</w:t>
        <w:br/>
        <w:t>878901 Мячи футбольные*</w:t>
        <w:br/>
        <w:t>878902 Мячи волейбольные*</w:t>
        <w:br/>
        <w:t>878904 Мячи для гандбола, водного поло, регби*</w:t>
        <w:br/>
        <w:t>880011 Обувь кожаная (без пинеток)*</w:t>
        <w:br/>
        <w:t>880012 Обувь с верхом из натуральных кож*</w:t>
        <w:br/>
        <w:t>880016 Обувь с верхом из текстиля*</w:t>
        <w:br/>
        <w:t>880017 Обувь текстильная и комбинированная*</w:t>
        <w:br/>
        <w:t>880020 Обувь модельная*</w:t>
        <w:br/>
        <w:t>880030 Обувь спортивная*</w:t>
        <w:br/>
        <w:t>880031 Обувь кожаная на кожаной подошве*</w:t>
        <w:br/>
        <w:t>880040 Обувь легкая*</w:t>
        <w:br/>
        <w:t>880056 Обувь детская по размер 24,5 включ.*</w:t>
        <w:br/>
        <w:t>880064 Ботинки хоккейные*</w:t>
        <w:br/>
        <w:t>880065 Ботинки для фигурного катания*</w:t>
        <w:br/>
        <w:t>880073 Туфли легкоатлетические*</w:t>
        <w:br/>
        <w:t>880076 Туфли кроссовые*</w:t>
        <w:br/>
        <w:t>880083 Сапожки, полусапожки*</w:t>
        <w:br/>
        <w:t>880100 Обувь мужская*</w:t>
        <w:br/>
        <w:t>880200 Обувь женская*</w:t>
        <w:br/>
        <w:t>880909 Пинетки*</w:t>
        <w:br/>
        <w:t>881001 Сапоги юфтевые*</w:t>
        <w:br/>
        <w:t>881011 Обувь утепленная юфтевая*</w:t>
        <w:br/>
        <w:t>881013 Сапоги юфтевые с кирзовыми голенищами*</w:t>
        <w:br/>
        <w:t>881030 Обувь юфтевая спортивная*</w:t>
        <w:br/>
        <w:t>881040 Обувь юфтевая легкая*</w:t>
        <w:br/>
        <w:t>882003 Сапожки хромовые*</w:t>
        <w:br/>
        <w:t>882030 Обувь хромовая спортивная*</w:t>
        <w:br/>
        <w:t>882040 Обувь хромовая легкая*</w:t>
        <w:br/>
        <w:t>882050 Обувь хромовая домашняя*</w:t>
        <w:br/>
        <w:t>890100 Меха и изделия меховые*</w:t>
        <w:br/>
        <w:t>890200 Изделия овчинно-шубные*</w:t>
        <w:br/>
        <w:t>892501 Куртки меховые*</w:t>
        <w:br/>
        <w:t>893001 Головные уборы детские (включая подростковые) из шкурок кролика*</w:t>
        <w:br/>
        <w:t>893103 Головные уборы детские (включая подростковые)*</w:t>
        <w:br/>
        <w:t>900010 Пряжа объемная*</w:t>
        <w:br/>
        <w:t>910011 Кондитерские изделия (всего)*</w:t>
        <w:br/>
        <w:t>910012 Кондитерские изделия в завертке и расфасовке (всего)*</w:t>
        <w:br/>
        <w:t>910013 Кондитерские изделия диетические*</w:t>
        <w:br/>
        <w:t>910014 Кондитерские изделия диабетические*</w:t>
        <w:br/>
        <w:t>910015 Кондитерские изделия завернутые (всего)*</w:t>
        <w:br/>
        <w:t>910016 Кондитерские изделия расфасованные (всего)*</w:t>
        <w:br/>
        <w:t>910017 Кондитерские изделия расфасованные в коробки (всего)*</w:t>
        <w:br/>
        <w:t>910021 Консервы (всего)*</w:t>
        <w:br/>
        <w:t>910022 Консервы прочие*</w:t>
        <w:br/>
        <w:t>910023 Консервы плодоовощные*</w:t>
        <w:br/>
        <w:t>911001 Сахар (кроме сахара-сырца, технического, жидкого сахара и сахарной пудры)*</w:t>
        <w:br/>
        <w:t>911002 Сахар жидкий в пересчете на сахар-рафинад*</w:t>
        <w:br/>
        <w:t>911005 Хлеб и хлебобулочные изделия (всего)*</w:t>
        <w:br/>
        <w:t>911006 Хлеб и хлебобулочные изделия в завертке и обертке бандеролью*</w:t>
        <w:br/>
        <w:t>911007 Хлеб и хлебобулочные изделия, обогащенные белками, витаминами и другими добавками*</w:t>
        <w:br/>
        <w:t>911008 Хлеб и хлебобулочные изделия диетические*</w:t>
        <w:br/>
        <w:t>911009 Хлеб и хлебобулочные изделия диабетические*</w:t>
        <w:br/>
        <w:t>911101 Сахар-песок нерафинированный в пакетах*</w:t>
        <w:br/>
        <w:t>911102 Сахар-рафинад в мелкой расфасовке*</w:t>
        <w:br/>
        <w:t>911103 Сахар-рафинад прессованный в пачках*</w:t>
        <w:br/>
        <w:t>911104 Сахар-рафинад прессованный насыпью*</w:t>
        <w:br/>
        <w:t>911105 Сахар-песок рафинированный в мелкой расфасовке*</w:t>
        <w:br/>
        <w:t>911106 Пудра рафинадная в пачках*</w:t>
        <w:br/>
        <w:t>911107 Пудра рафинадная в мешках*</w:t>
        <w:br/>
        <w:t>911108 Сахар-рафинад колотый*</w:t>
        <w:br/>
        <w:t>911109 Сахар-песок рафинированный в мешках*</w:t>
        <w:br/>
        <w:t>911201 Патока (меласса)*</w:t>
        <w:br/>
        <w:t>911301 Хлеб из ржаной муки*</w:t>
        <w:br/>
        <w:t>911302 Хлеб подовой из ржаной обойной муки*</w:t>
        <w:br/>
        <w:t>911303 Хлеб ржаной из обдирной и сеяной муки, включая хлеб из муки смешанной валки*</w:t>
        <w:br/>
        <w:t>911304 Хлеб подовой ржаной из обдирной и сеяной муки, включая хлеб из муки смешанной валки*</w:t>
        <w:br/>
        <w:t>911305 Улучшенные сорта ржаного хлеба из обойной, обдирной и сеяной муки*</w:t>
        <w:br/>
        <w:t>911306 Хлеб подовой ржано-пшеничный и пшенично-ржаной из обойной муки*</w:t>
        <w:br/>
        <w:t>911401 Хлеб пшеничный из муки высшего сорта (масса изделия св. 500 г) подовой*</w:t>
        <w:br/>
        <w:t>911402 Хлеб пшеничный из муки первого сорта (масса изделия св. 500 г) подовой*</w:t>
        <w:br/>
        <w:t>911403 Хлеб пшеничный из муки второго сорта (масса изделия св. 500 г) подовой*</w:t>
        <w:br/>
        <w:t>911501 Батоны из пшеничной муки первого сорта (масса изделия до 500 г)*</w:t>
        <w:br/>
        <w:t>911502 Булочные изделия массой до 300 г из пшеничной муки первого сорта*</w:t>
        <w:br/>
        <w:t>911503 Городские булки из пшеничной муки первого сорта*</w:t>
        <w:br/>
        <w:t>911504 Булочки из пшеничной муки первого сорта массой от 50 до 70 г*</w:t>
        <w:br/>
        <w:t>911505 Батоны из пшеничной муки высшего сорта (масса изделия до 500 г)*</w:t>
        <w:br/>
        <w:t>911506 Булочные изделия массой до 300 г из пшеничной муки высшего сорта*</w:t>
        <w:br/>
        <w:t>911507 Булочки массой от 50 до 70 г из пшеничной муки высшего сорта*</w:t>
        <w:br/>
        <w:t>911801 Сухари сдобные*</w:t>
        <w:br/>
        <w:t>912001 Карамель и драже (всего)*</w:t>
        <w:br/>
        <w:t>912002 Конфеты (всего)*</w:t>
        <w:br/>
        <w:t>912003 Карамель глазированная шоколадной глазурью (шоколадом)*</w:t>
        <w:br/>
        <w:t>912004 Шоколад натуральный*</w:t>
        <w:br/>
        <w:t>912005 Пастила и зефир (всего)*</w:t>
        <w:br/>
        <w:t>912006 Мармелад (всего)*</w:t>
        <w:br/>
        <w:t>912401 Конфеты мягкие, неглазированные шоколадной глазурью*</w:t>
        <w:br/>
        <w:t>913031 Печенье, галеты, крекеры*</w:t>
        <w:br/>
        <w:t>913034 Торты и пирожные*</w:t>
        <w:br/>
        <w:t>913035 Торты, пирожные, кексы, баба, рулеты*</w:t>
        <w:br/>
        <w:t>913037 Вафли и прочие мучные*</w:t>
        <w:br/>
        <w:t>914011 Масла растительные из сырья госресурсов*</w:t>
        <w:br/>
        <w:t>914012 Масло подсолнечное из сырья госресурсов*</w:t>
        <w:br/>
        <w:t>914013 Масло льняное из сырья госресурсов*</w:t>
        <w:br/>
        <w:t>914014 Масло конопляное из сырья госресурсов*</w:t>
        <w:br/>
        <w:t>914015 Масло хлопковое (черное) из сырья госресурсов*</w:t>
        <w:br/>
        <w:t>914016 Масло касторовое из сырья госресурсов*</w:t>
        <w:br/>
        <w:t>914017 Масло горчичное из сырья госресурсов*</w:t>
        <w:br/>
        <w:t>914018 Масло кукурузное из сырья госресурсов*</w:t>
        <w:br/>
        <w:t>914019 Масло соевое из сырья госресурсов*</w:t>
        <w:br/>
        <w:t>914021 Масло арахисовое из сырья госресурсов*</w:t>
        <w:br/>
        <w:t>914022 Масло тунговое из сырья госресурсов*</w:t>
        <w:br/>
        <w:t>914023 Масло косточковое, виноградное и из семян томатов из сырья госресурсов*</w:t>
        <w:br/>
        <w:t>914024 Масло оливковое из сырья госресурсов*</w:t>
        <w:br/>
        <w:t>914025 Масло растительное прочее из сырья госресурсов*</w:t>
        <w:br/>
        <w:t>914026 Масло растительное фасованное из сырья госресурсов*</w:t>
        <w:br/>
        <w:t>914027 Масло растительное прочее*</w:t>
        <w:br/>
        <w:t>914028 Масло растительное расфасованное*</w:t>
        <w:br/>
        <w:t>914201 Продукция маргариновая фасованная*</w:t>
        <w:br/>
        <w:t>914202 Продукция маргариновая из сырья госресурсов*</w:t>
        <w:br/>
        <w:t>914203 Продукция маргариновая из сырья госресурсов фасованная*</w:t>
        <w:br/>
        <w:t>914204 Маргарин столовый молочный из сырья госресурсов*</w:t>
        <w:br/>
        <w:t>914205 Маргарин бутербродный ("Экстра", "Особый")*</w:t>
        <w:br/>
        <w:t>914206 Маргарин безмолочный из сырья госресурсов*</w:t>
        <w:br/>
        <w:t>914207 Маргарин сливочный из сырья госресурсов*</w:t>
        <w:br/>
        <w:t>914208 Маргарин шоколадный из сырья госресурсов*</w:t>
        <w:br/>
        <w:t>914209 Маргарин "Российский" из сырья госресурсов*</w:t>
        <w:br/>
        <w:t>914401 Мыло в пересчете на 40 %-ное содержание жирных кислот*</w:t>
        <w:br/>
        <w:t>914402 Мыло туалетное твердое*</w:t>
        <w:br/>
        <w:t>914403 Мыло хозяйственное*</w:t>
        <w:br/>
        <w:t>914601 Жмыхи и шроты кормовые*</w:t>
        <w:br/>
        <w:t>914602 Шрот обогащенный*</w:t>
        <w:br/>
        <w:t>914603 Жмых и шрот из сырья госресурсов*</w:t>
        <w:br/>
        <w:t>914604 Жмых и шрот (всего)*</w:t>
        <w:br/>
        <w:t>914605 Горчичный порошок фасованный до 400 г*</w:t>
        <w:br/>
        <w:t>914901 Макаронные изделия с обогатителями*</w:t>
        <w:br/>
        <w:t>914902 Макаронные изделия расфасованные*</w:t>
        <w:br/>
        <w:t>914903 Макаронные изделия из муки высшего сорта*</w:t>
        <w:br/>
        <w:t>914904 Рожки и ракушки*</w:t>
        <w:br/>
        <w:t>915011 Изделия парфюмерно-косметические в розничных ценах*</w:t>
        <w:br/>
        <w:t>915012 Изделия парфюмерно-косметические в оптовых ценах на 1967 г.*</w:t>
        <w:br/>
        <w:t>915013 Изделия парфюмерно-косметические в аэрозольной упаковке в оптовых ценах на 1967 г.*</w:t>
        <w:br/>
        <w:t>915101 Масла эфирные мускатно-шалфейные*</w:t>
        <w:br/>
        <w:t>915102 Масла эфирные розовые*</w:t>
        <w:br/>
        <w:t>915501 Одеколоны отечественные*</w:t>
        <w:br/>
        <w:t>915601 Духи отечественные*</w:t>
        <w:br/>
        <w:t>915701 Наборы парфюмерные отечественные*</w:t>
        <w:br/>
        <w:t>916011 Консервы плодоовощные для детского питания*</w:t>
        <w:br/>
        <w:t>916012 Консервы плодоовощные детские гомогенизированные*</w:t>
        <w:br/>
        <w:t>916013 Консервы плодоовощные диабетические*</w:t>
        <w:br/>
        <w:t>916014 Консервы овощные детские*</w:t>
        <w:br/>
        <w:t>916015 Консервы овощные прочие*</w:t>
        <w:br/>
        <w:t>916101 Консервы овощные (кроме соков, томатных паст, пюре и соусов)*</w:t>
        <w:br/>
        <w:t>916102 Огурцы маринованные и консервированные*</w:t>
        <w:br/>
        <w:t>916103 Томаты маринованные, консервированные и овощные ассорти*</w:t>
        <w:br/>
        <w:t>916201 Соки овощные стерилизованные детские*</w:t>
        <w:br/>
        <w:t>916202 Консервы томатные детские*</w:t>
        <w:br/>
        <w:t>916301 Консервы фруктовые прочие (включая детские)*</w:t>
        <w:br/>
        <w:t>916302 Консервы фруктовые детские*</w:t>
        <w:br/>
        <w:t>916303 Сок виноградный, выработанный на предприятиях винодельческой промышленности*</w:t>
        <w:br/>
        <w:t>916304 Варенье, джем, повидло*</w:t>
        <w:br/>
        <w:t>916401 Овощи сушеные*</w:t>
        <w:br/>
        <w:t>916402 Фрукты сушеные*</w:t>
        <w:br/>
        <w:t>916403 Фрукты сушеные в мелкой расфасовке*</w:t>
        <w:br/>
        <w:t>916404 Яблоки и груши сушеные*</w:t>
        <w:br/>
        <w:t>916405 Курага сушеная*</w:t>
        <w:br/>
        <w:t>916406 Урюк сушеный*</w:t>
        <w:br/>
        <w:t>916407 Инжир сушеный*</w:t>
        <w:br/>
        <w:t>916408 Чернослив сушеный*</w:t>
        <w:br/>
        <w:t>916409 Финики сушеные*</w:t>
        <w:br/>
        <w:t>916801 Экстракты (плодоовощного и консервного производства)*</w:t>
        <w:br/>
        <w:t>916901 Уксус биохимический (фасованный)*</w:t>
        <w:br/>
        <w:t>917101 Вино сухое*</w:t>
        <w:br/>
        <w:t>917102 Вина виноградные крепленые*</w:t>
        <w:br/>
        <w:t>917103 Вино виноградное - розлив в бутылки*</w:t>
        <w:br/>
        <w:t>917104 Вино виноградное - розлив в баллоны*</w:t>
        <w:br/>
        <w:t>917105 Вино виноградное марочное*</w:t>
        <w:br/>
        <w:t>917106 Вино виноградное бочковое*</w:t>
        <w:br/>
        <w:t>917201 Вина шампанские, разлитые в бутылки емкостью 0,4 л*</w:t>
        <w:br/>
        <w:t>918001 Продукция крахмало-паточной промышленности*</w:t>
        <w:br/>
        <w:t>918101 Розлив водки и ликеро-водочных изделий в бутылки 0,25 л*</w:t>
        <w:br/>
        <w:t>918102 Водка и ликеро-водочные изделия крепкие (крепостью 30 % и свыше)*</w:t>
        <w:br/>
        <w:t>918103 Ликеро-водочные изделия слабоградусные ( крепостью до 30 % )*</w:t>
        <w:br/>
        <w:t>918104 Ликеры крепкие*</w:t>
        <w:br/>
        <w:t>918105 Ликеры десертные*</w:t>
        <w:br/>
        <w:t>918106 Аперитивы*</w:t>
        <w:br/>
        <w:t>918107 Настойки полусладкие*</w:t>
        <w:br/>
        <w:t>918201 Спирт-сырец этиловый виноградный*</w:t>
        <w:br/>
        <w:t>918202 Спирт этиловый ректификованный высшей очистки*</w:t>
        <w:br/>
        <w:t>918205 Дрожжи хлебопекарные фасованные до 100 г включительно*</w:t>
        <w:br/>
        <w:t>918206 Дрожжи хлебопекарные фасованные по 100 г*</w:t>
        <w:br/>
        <w:t>918401 Розлив пива в бутылки*</w:t>
        <w:br/>
        <w:t>918402 Солод (товарный)*</w:t>
        <w:br/>
        <w:t>918403 Пиво пастеризованное*</w:t>
        <w:br/>
        <w:t>918501 Продукция производства безалкогольных напитков*</w:t>
        <w:br/>
        <w:t>918502 Напитки безалкогольные в бутылках*</w:t>
        <w:br/>
        <w:t>918503 "Нарзан"*</w:t>
        <w:br/>
        <w:t xml:space="preserve">918504 "Ессентуки"* </w:t>
        <w:br/>
        <w:t xml:space="preserve">918505 Минеральные воды </w:t>
        <w:br/>
        <w:t xml:space="preserve">железноводские* 918506 "Боржоми"* </w:t>
        <w:br/>
        <w:t>918701 Крахмал*</w:t>
        <w:br/>
        <w:t>918801 Глюкоза кристаллическая*</w:t>
        <w:br/>
        <w:t>919011 Соль выварочная нефасованная*</w:t>
        <w:br/>
        <w:t>919012 Соль "Экстра" фасованная*</w:t>
        <w:br/>
        <w:t>919013 Соль "Экстра" нефасованная*</w:t>
        <w:br/>
        <w:t>919021 Табак ферментированный*</w:t>
        <w:br/>
        <w:t>919022 Сигареты высшего сорта*</w:t>
        <w:br/>
        <w:t>919023 Табак*</w:t>
        <w:br/>
        <w:t>919024 Сигареты с фильтром*</w:t>
        <w:br/>
        <w:t>919025 Махорка*</w:t>
        <w:br/>
        <w:t>919026 Табачные изделия*</w:t>
        <w:br/>
        <w:t xml:space="preserve">919031 Пищевые концентраты* </w:t>
        <w:br/>
        <w:t>919032 Пищевые концентраты насыпные*</w:t>
        <w:br/>
        <w:t>919033 Пищевые концентраты в мелкой расфасовке*</w:t>
        <w:br/>
        <w:t>919034 Мускатный орех*</w:t>
        <w:br/>
        <w:t>919101 Чай натуральный*</w:t>
        <w:br/>
        <w:t>919102 Чай первичной обработки (сортовой) - высший сорт*</w:t>
        <w:br/>
        <w:t>919103 Чай первичной обработки (сортовой) - первый сорт*</w:t>
        <w:br/>
        <w:t>919104 Чай первичной обработки (сортовой) - второй сорт*</w:t>
        <w:br/>
        <w:t>919105 Чай первичной обработки (сортовой) - третий сорт*</w:t>
        <w:br/>
        <w:t>919106 Чай натуральный черный байховый*</w:t>
        <w:br/>
        <w:t>919107 Чай натуральный зеленый байховый*</w:t>
        <w:br/>
        <w:t>919108 Чай натуральный черный плиточный*</w:t>
        <w:br/>
        <w:t>919201 Соль поваренная (добыча)*</w:t>
        <w:br/>
        <w:t>919202 Соль поваренная пищевая (переработанная)*</w:t>
        <w:br/>
        <w:t>919203 Соль поваренная пищевая йодированная*</w:t>
        <w:br/>
        <w:t>919204 Соль поваренная пищевая "Экстра"*</w:t>
        <w:br/>
        <w:t>919205 Соль поваренная упакованная в мешки*</w:t>
        <w:br/>
        <w:t>919206 Соль поваренная пищевая фасованная*</w:t>
        <w:br/>
        <w:t>919207 Соль поваренная пищевая молотая фасованная*</w:t>
        <w:br/>
        <w:t>919208 Соль поваренная пищевая молотая нефасованная*</w:t>
        <w:br/>
        <w:t>919209 Соль поваренная пищевая выварочная фасованная*</w:t>
        <w:br/>
        <w:t>919301 Папиросы и сигареты (всего)*</w:t>
        <w:br/>
        <w:t>919302 Папиросы и сигареты - высший сорт (всего)*</w:t>
        <w:br/>
        <w:t>919303 Папиросы и сигареты - первый сорт (всего)*</w:t>
        <w:br/>
        <w:t>919304 Папиросы и сигареты - второй сорт (всего)*</w:t>
        <w:br/>
        <w:t>919305 Папиросы и сигареты - третий сорт (всего)*</w:t>
        <w:br/>
        <w:t>919306 Папиросы высшего сорта*</w:t>
        <w:br/>
        <w:t>919307 Папиросы первого сорта*</w:t>
        <w:br/>
        <w:t xml:space="preserve">919308 Папиросы второго сорта* </w:t>
        <w:br/>
        <w:t>919309 Сырье табачное, махорочное и изделия из него*</w:t>
        <w:br/>
        <w:t>919401 Первые обеденные блюда*</w:t>
        <w:br/>
        <w:t>919402 Вторые обеденные блюда*</w:t>
        <w:br/>
        <w:t>919501 Пудинг из кукурузного крахмала (концентрат)*</w:t>
        <w:br/>
        <w:t>919502 Кисель сухой в мелкой расфасовке*</w:t>
        <w:br/>
        <w:t>919601 Кукурузные хлопья, глазированные сахаром*</w:t>
        <w:br/>
        <w:t>919602 Воздушные зерна с сахаром*</w:t>
        <w:br/>
        <w:t>919603 Воздушные зерна с солью*</w:t>
        <w:br/>
        <w:t>919604 Геркулес, вырабатываемый Минпищепромом из овсяной крупы*</w:t>
        <w:br/>
        <w:t>919605 Толокно, вырабатываемое Минпищепромом из овсяной крупы*</w:t>
        <w:br/>
        <w:t>919606 Сухие завтраки*</w:t>
        <w:br/>
        <w:t>919701 Продукция детского питания - концентраты*</w:t>
        <w:br/>
        <w:t>919702 Смеси типа "В" на отварах (гречневом, овсяном, рисовом)*</w:t>
        <w:br/>
        <w:t>919703 Смеси типа "В" на диетической муке (гречневой, рисовой, овсяной)*</w:t>
        <w:br/>
        <w:t>919901 Имбирь*</w:t>
        <w:br/>
        <w:t>919902 Перец душистый*</w:t>
        <w:br/>
        <w:t>919903 Перец черный*</w:t>
        <w:br/>
        <w:t>919904 Перец красный*</w:t>
        <w:br/>
        <w:t>919905 Бадьян*</w:t>
        <w:br/>
        <w:t>919906 Кардамон*</w:t>
        <w:br/>
        <w:t>919907 Корица*</w:t>
        <w:br/>
        <w:t>919908 Гвоздика*</w:t>
        <w:br/>
        <w:t>919909 Шафран*</w:t>
        <w:br/>
        <w:t>920001 Улов рыбы (включая добычу морского зверя, китов, морепродуктов и ракообразных)*</w:t>
        <w:br/>
        <w:t>920002 Улов рыбы во внутренних водоемах (включая добычу морского зверя, морепродуктов и ракообразных)*</w:t>
        <w:br/>
        <w:t>920003 Товарная пищевая рыбная продукция, включая консервы рыбные*</w:t>
        <w:br/>
        <w:t>921001 Мясопродукты всех видов скота (в пересчете на живой вес)*</w:t>
        <w:br/>
        <w:t>921002 Мясо в убойном весе, включая субпродукты 1-й и 2-й категорий*</w:t>
        <w:br/>
        <w:t>921003 Говядина и телятина в убойном весе, включая субпродукты 1-й и 2-й категорий*</w:t>
        <w:br/>
        <w:t>921004 Свинина в убойном весе, включая субпродукты 1-й и 2-й категорий*</w:t>
        <w:br/>
        <w:t>921005 Баранина и козлятина в убойном весе, включая субпродукты 1-й и 2-й категории*</w:t>
        <w:br/>
        <w:t>921006 Мясо и субпродукты*</w:t>
        <w:br/>
        <w:t>921007 Мясо, включая субпродукты 1-й категории со свиными головами*</w:t>
        <w:br/>
        <w:t>921008 Мясо, включая субпродукты 1-й категории*</w:t>
        <w:br/>
        <w:t>921009 Мясо и птица*</w:t>
        <w:br/>
        <w:t>921011 Мясо и мясопродукты в пересчете на мясо*</w:t>
        <w:br/>
        <w:t>921012 Мясопродукты в пересчете на мясо*</w:t>
        <w:br/>
        <w:t>921013 Мясо, включая птицу и субпродукты 1-й категории*</w:t>
        <w:br/>
        <w:t>921014 Мясо, включая птицу и субпродукты 1-й категории, остывшее и охлажденное*</w:t>
        <w:br/>
        <w:t>921015 Мясо и субпродукты 1-й категории фасованные*</w:t>
        <w:br/>
        <w:t>921016 Мясо (включая говядину, баранину, свинину, солонину, мясо птицы, мясо кроликов, субпродукты 1-й категории, мясо в блоках, конское мясо, верблюжатину, живой скот в убойном весе, свиномолодняк в постановочном весе)*</w:t>
        <w:br/>
        <w:t>921017 Мясо (включая говядину, баранину, свинину, мясо птицы, мясо кроликов, субпродукты 1-й категории, конское мясо, верблюжатину) остывшее и охлажденное*</w:t>
        <w:br/>
        <w:t>921018 Мясо и субпродукты в блоках*</w:t>
        <w:br/>
        <w:t>921019 Мясо (в парном весе)*</w:t>
        <w:br/>
        <w:t>921021 Говядина (в парном весе)*</w:t>
        <w:br/>
        <w:t>921022 Телятина (в парном весе)*</w:t>
        <w:br/>
        <w:t xml:space="preserve">921023 Свинина (в парном весе)* </w:t>
        <w:br/>
        <w:t>921024 Баранина (в парном весе)*</w:t>
        <w:br/>
        <w:t>921025 Мясо птицы (в парном весе)*</w:t>
        <w:br/>
        <w:t xml:space="preserve">921026 Конина (в парном весе)* </w:t>
        <w:br/>
        <w:t xml:space="preserve">921027 Прочие виды мяса (в парном весе)* </w:t>
        <w:br/>
        <w:t xml:space="preserve">921028 Мясо в торговых отрубах* </w:t>
        <w:br/>
        <w:t xml:space="preserve">921029 Говядина охлажденная в отрубах* </w:t>
        <w:br/>
        <w:t xml:space="preserve">921031 Солонина* </w:t>
        <w:br/>
        <w:t xml:space="preserve">921032 Мясо фасованное (без мяса птицы)* </w:t>
        <w:br/>
        <w:t xml:space="preserve">921033 Мясо фасованное птицы* </w:t>
        <w:br/>
        <w:t xml:space="preserve">921034 Мясо в отрубах (сортовые и торговые)* </w:t>
        <w:br/>
        <w:t xml:space="preserve">921035 Бекон соленый* </w:t>
        <w:br/>
        <w:t>921036 Шпиг свиной соленый и копченый*</w:t>
        <w:br/>
        <w:t xml:space="preserve">921037 Копчено-запеченные изделия* </w:t>
        <w:br/>
        <w:t xml:space="preserve">921038 Сосиски дозированные* </w:t>
        <w:br/>
        <w:t xml:space="preserve">921039 Заливное из колбасных изделий* </w:t>
        <w:br/>
        <w:t xml:space="preserve">921041 Колбасные изделия и копчености* </w:t>
        <w:br/>
        <w:t xml:space="preserve">921042 Выросток и опоек (сырье)* </w:t>
        <w:br/>
        <w:t xml:space="preserve">921043 Шкуры (сырье) телят-опоек, выросток, жеребок, выметка, верблюжонок, козлина и шкуры диких коз* </w:t>
        <w:br/>
        <w:t xml:space="preserve">921044 Овчина (сырье) кожевенная (без овчины-шалаги и лоскута)* </w:t>
        <w:br/>
        <w:t xml:space="preserve">921047 Лоскут контурный крупного кожевенного сырья* </w:t>
        <w:br/>
        <w:t>921048 Лоскут контурный мелкого кожевенного сырья*</w:t>
        <w:br/>
        <w:t>921049 Лоскут контурный свиного кожевенного сырья*</w:t>
        <w:br/>
        <w:t>921051 Овчина шалага (сырье)*</w:t>
        <w:br/>
        <w:t>921052 Козлина шалага (сырье)*</w:t>
        <w:br/>
        <w:t>921053 Овчина меховая-брак (сырье)*</w:t>
        <w:br/>
        <w:t>921054 Овчина меховая-голяк (сырье)*</w:t>
        <w:br/>
        <w:t>921055 Жеребок (сырье)*</w:t>
        <w:br/>
        <w:t>921056 Рога и копыта*</w:t>
        <w:br/>
        <w:t>921057 Мясо и мясопродукты в пересчете на мясо из сырья государственных ресурсов*</w:t>
        <w:br/>
        <w:t>921058 Мясо (включая печень, почки, языки и др. субпродукты 1-й категории) из сырья государственных ресурсов*</w:t>
        <w:br/>
        <w:t>921059 Мясо из сырья государственных ресурсов*</w:t>
        <w:br/>
        <w:t>921061 Говядина из сырья государственных ресурсов*</w:t>
        <w:br/>
        <w:t>921062 Говядина 1-й категории из сырья государственных ресурсов*</w:t>
        <w:br/>
        <w:t>921063 Говядина 2-й категории из сырья государственных ресурсов*</w:t>
        <w:br/>
        <w:t>921064 Говядина тощая из сырья государственных ресурсов*</w:t>
        <w:br/>
        <w:t>921065 Телятина из сырья государственных ресурсов*</w:t>
        <w:br/>
        <w:t>921066 Свинина из сырья государственных ресурсов*</w:t>
        <w:br/>
        <w:t>921067 Свинина беконная из сырья государственных ресурсов*</w:t>
        <w:br/>
        <w:t>921068 Свинина жирная из сырья государственных ресурсов*</w:t>
        <w:br/>
        <w:t>921069 Свинина мясная из сырья государственных ресурсов*</w:t>
        <w:br/>
        <w:t>921071 Свинина тощая из сырья государственных ресурсов*</w:t>
        <w:br/>
        <w:t>921072 Поросята I и II категорий из сырья государственных ресурсов*</w:t>
        <w:br/>
        <w:t>921073 Свинина со снятым кочпоном из сырья государственных ресурсов*</w:t>
        <w:br/>
        <w:t>921074 Свинина в шкуре из сырья государственных ресурсов*</w:t>
        <w:br/>
        <w:t>921075 Баранина из сырья государственных ресурсов*</w:t>
        <w:br/>
        <w:t>921076 Баранина I категории из сырья государственных ресурсов*</w:t>
        <w:br/>
        <w:t>921077 Баранина II категории из сырья государственных ресурсов*</w:t>
        <w:br/>
        <w:t>921078 Баранина тощая из сырья государственных ресурсов*</w:t>
        <w:br/>
        <w:t>921079 Мясо кроликов из сырья государственных ресурсов*</w:t>
        <w:br/>
        <w:t>921081 Мясо птицы из сырья государственных ресурсов*</w:t>
        <w:br/>
        <w:t>921082 Мясо конины из сырья государственных ресурсов*</w:t>
        <w:br/>
        <w:t>921083 Прочие виды мяса из сырья государственных ресурсов*</w:t>
        <w:br/>
        <w:t>921084 Субпродукты I категории из сырья государственных ресурсов*</w:t>
        <w:br/>
        <w:t>921201 Субпродукты фасованные I и II категорий*</w:t>
        <w:br/>
        <w:t>921202 Субпродукты в блоках*</w:t>
        <w:br/>
        <w:t>921203 Субпродукты I категории (в обработанном виде)*</w:t>
        <w:br/>
        <w:t>921301 Колбасные изделия с применением светлой пищевой сыворотки крови*</w:t>
        <w:br/>
        <w:t>921302 Колбасные изделия с применением белкового стабилизатора*</w:t>
        <w:br/>
        <w:t>921303 Колбасные изделия с применением молочного белка*</w:t>
        <w:br/>
        <w:t>921304 Колбасные изделия с применением обезжиренного молока (обрата)*</w:t>
        <w:br/>
        <w:t>921305 Колбасные изделия с применением сухого обезжиренного молока*</w:t>
        <w:br/>
        <w:t>921306 Колбасные изделия с применением крахмала и пшеничной муки*</w:t>
        <w:br/>
        <w:t>921307 Колбасные изделия высших сортов*</w:t>
        <w:br/>
        <w:t>921308 Колбасные изделия с применением субпродуков II категории, китового мяса, растительного сырья и пищевой крови*</w:t>
        <w:br/>
        <w:t>921309 Колбасные изделия кровяные с растительными добавками*</w:t>
        <w:br/>
        <w:t>921401 Полуфабрикаты мясные*</w:t>
        <w:br/>
        <w:t>921402 Котлеты с применением светлой пищевой сыворотки крови*</w:t>
        <w:br/>
        <w:t>921403 Фарш мясной в мелкой расфасовке*</w:t>
        <w:br/>
        <w:t>921404 Пельмени, выработанные с применением светлой пищевой сыворотки крови*</w:t>
        <w:br/>
        <w:t>921405 Пельмени в мелкой расфасовке*</w:t>
        <w:br/>
        <w:t>921406 Полуфабрикаты мясные порционные и мелкокусковые натуральные*</w:t>
        <w:br/>
        <w:t>921407 Полуфабрикаты из мяса птицы в мелкой расфасовке*</w:t>
        <w:br/>
        <w:t>921408 Суповые наборы и рагу*</w:t>
        <w:br/>
        <w:t>921409 Пельмени и фрикадельки*</w:t>
        <w:br/>
        <w:t>921501 Сало топленое и прочие пищевые жиры*</w:t>
        <w:br/>
        <w:t>921502 Жиры животные (пищевые) топленые в мелкой расфасовке*</w:t>
        <w:br/>
        <w:t>921601 Консервы мясные деликатесные из субпродуктов I категории*</w:t>
        <w:br/>
        <w:t xml:space="preserve">921602 Консервы мясные деликатесные (без консервов из мяса птицы)* </w:t>
        <w:br/>
        <w:t>921603 Консервы мясные из субпродуктов II категории*</w:t>
        <w:br/>
        <w:t>921604 Консервы мясные (без консервов мясных из субпродуктов II категории)*</w:t>
        <w:br/>
        <w:t>921701 Консервы мясо-растительные детские*</w:t>
        <w:br/>
        <w:t>921702 Консервы мясные с макаронами*</w:t>
        <w:br/>
        <w:t>921801 Подушки*</w:t>
        <w:br/>
        <w:t>921802 Одеяла пуховые*</w:t>
        <w:br/>
        <w:t>921803 Перины и матрацы*</w:t>
        <w:br/>
        <w:t>921901 Мука костная для минеральной подкормки животных и птиц*</w:t>
        <w:br/>
        <w:t>921902 Костный полуфабрикат для сухих животных кормов*</w:t>
        <w:br/>
        <w:t>921903 Белковые корма*</w:t>
        <w:br/>
        <w:t>921904 Мука из шквары или шквара*</w:t>
        <w:br/>
        <w:t>921905 Яйцепродукты (в пересчете на яйца)*</w:t>
        <w:br/>
        <w:t>921906 Яйцепродукты (включая яйца)*</w:t>
        <w:br/>
        <w:t>922001 Молоко и молочные продукты (в пересчете на молоко)*</w:t>
        <w:br/>
        <w:t>922002 Цельномолочная продукция (в пересчете на молоко)*</w:t>
        <w:br/>
        <w:t>922003 Молоко и молочные продукты (в пересчете на молоко) из сырья государственных ресурсов*</w:t>
        <w:br/>
        <w:t>922004 Цельномолочная продукция (в пересчете на молоко) из сырья государственных ресурсов*</w:t>
        <w:br/>
        <w:t>922005 Цельномолочная продукция из сырья государственных ресурсов*</w:t>
        <w:br/>
        <w:t>922006 Молоко для грудных детей "виталакт" в жидком виде в таре емкостью 0,2 л из сырья государственных ресурсов*</w:t>
        <w:br/>
        <w:t>922007 Кисломолочная продукция из сырья государственных ресурсов*</w:t>
        <w:br/>
        <w:t>922008 Ацидофилин и ацидофильное молоко жирные из сырья государственных ресурсов*</w:t>
        <w:br/>
        <w:t>922009 Йогурт 6 %-ной жирности из сырья государственных ресурсов*</w:t>
        <w:br/>
        <w:t>922011 Ряженка из сырья государственных ресурсов*</w:t>
        <w:br/>
        <w:t>922012 Кефир жирный из сырья государственных ресурсов*</w:t>
        <w:br/>
        <w:t>922013 Кефир "таллинский" 1 %-ной жирности из сырья государственных ресурсов*</w:t>
        <w:br/>
        <w:t>922014 Простокваша и варенец жирные из сырья государственных ресурсов*</w:t>
        <w:br/>
        <w:t>922015 Пастеризованное или кипяченое молоко и кисломолочные напитки в таре емкостью 0,25 л из сырья государственных ресурсов*</w:t>
        <w:br/>
        <w:t>922016 Сливки из сырья государственных ресурсов*</w:t>
        <w:br/>
        <w:t>922017 Сливки 35 %-ной жирности из сырья государственных ресурсов*</w:t>
        <w:br/>
        <w:t>922018 Сливки фасованные (в бутылках и пакетах) из сырья государственных ресурсов*</w:t>
        <w:br/>
        <w:t>922019 Сметана из сырья государственных ресурсов*</w:t>
        <w:br/>
        <w:t>922021 Сметана 36 %-ной и 40 %-ной жирности из сырья государственных ресурсов*</w:t>
        <w:br/>
        <w:t>922022 Сметана 25 %-ной жирности из сырья государственных ресурсов*</w:t>
        <w:br/>
        <w:t>922023 Сметана 20 %-ной жирности из сырья государственных ресурсов*</w:t>
        <w:br/>
        <w:t>922024 Сметана фасованная из сырья государственных ресурсов*</w:t>
        <w:br/>
        <w:t>922025 Сырки жирные (творожные) из сырья государственных ресурсов*</w:t>
        <w:br/>
        <w:t>922026 Сырковая масса жирная из сырья государственных ресурсов[&lt;Ж&gt;Ж]*</w:t>
        <w:br/>
        <w:t>922027 Сырковая масса жирная фасованная из сырья государственных ресурсов*</w:t>
        <w:br/>
        <w:t>922028 Сырковые изделия жирные из сырья государственных ресурсов*</w:t>
        <w:br/>
        <w:t>922029 Сырковые изделия жирные фасованные из сырья государственных ресурсов*</w:t>
        <w:br/>
        <w:t>922031 Творог жирный из сырья государственных ресурсов*</w:t>
        <w:br/>
        <w:t>922032 Творог 9 %-ной жирности из сырья государственных ресурсов*</w:t>
        <w:br/>
        <w:t>922033 Творог 18 %-ной жирности из сырья государственных ресурсов*</w:t>
        <w:br/>
        <w:t>922034 Творог зерненый из сырья государственных ресурсов*</w:t>
        <w:br/>
        <w:t>922035 Творог жирный фасованный из сырья государственных ресурсов*</w:t>
        <w:br/>
        <w:t>922036 Нежирная молочная продукция (в пересчете на обезжиренное молоко) из сырья государственных ресурсов*</w:t>
        <w:br/>
        <w:t>922037 Сыры жирные (включая брынзу) из сырья государственных ресурсов*</w:t>
        <w:br/>
        <w:t>922038 Сыры жирные крупные из сырья государственных ресурсов*</w:t>
        <w:br/>
        <w:t>922039 Сыр жирный крупный "Советский" из сырья государственных ресурсов*</w:t>
        <w:br/>
        <w:t>922041 Сыр жирный крупный "Швейцарский" из сырья государственных ресурсов*</w:t>
        <w:br/>
        <w:t>922042 Сыр жирный крупный "Алтайский" из сырья государственных ресурсов*</w:t>
        <w:br/>
        <w:t>922043 Сыр жирный крупный "Российский" из сырья государственных ресурсов*</w:t>
        <w:br/>
        <w:t>922044 Сыр жирный крупный "Кубанский" из сырья государственных ресурсов*</w:t>
        <w:br/>
        <w:t>922045 Сыры жирные мелкие из сырья государственных ресурсов*</w:t>
        <w:br/>
        <w:t>922046 Сыры жирные мелкие твердые из сырья государственных ресурсов*</w:t>
        <w:br/>
        <w:t>922047 Сыр жирный мелкий твердый "Голландский" круглый из сырья государственных ресурсов*</w:t>
        <w:br/>
        <w:t>922048 Сыр жирный мелкий твердый "Голландский" брусковый из сырья государственных ресурсов*</w:t>
        <w:br/>
        <w:t>922049 Сыр жирный мелкий твердый "Степной" из сырья государственных ресурсов*</w:t>
        <w:br/>
        <w:t>922051 Сыр жирный мелкий твердый "Костромской" из сырья государственных ресурсов*</w:t>
        <w:br/>
        <w:t>922052 Сыр жирный мелкий твердый "Латвийский" из сырья государственных ресурсов*</w:t>
        <w:br/>
        <w:t>922053 Сыр жирный мелкий твердый "Ярославский" из сырья государственных ресурсов*</w:t>
        <w:br/>
        <w:t>922054 Сыр жирный мелкий твердый "Угличский" из сырья государственных ресурсов*</w:t>
        <w:br/>
        <w:t>922055 Сыр жирный мелкий твердый "Пошехонский" из сырья государственных ресурсов*</w:t>
        <w:br/>
        <w:t>922056 Сыр жирный мелкий твердый "Эстонский" из сырья государственных ресурсов*</w:t>
        <w:br/>
        <w:t>922057 Сыр жирный мелкий твердый "Пикантный" из сырья государственных ресурсов*</w:t>
        <w:br/>
        <w:t>922058 Сыры жирные мелкие мягкие из сырья государственных ресурсов*</w:t>
        <w:br/>
        <w:t>922059 Сыр жирный мелкий мягкий "Русский камамбер" из сырья государственных ресурсов*</w:t>
        <w:br/>
        <w:t>922061 Сыр жирный мелкий мягкий "Рокфор" из сырья государственных ресурсов*</w:t>
        <w:br/>
        <w:t>922062 Сыр жирный мелкий мягкий "Дорогобужский" из сырья государственных ресурсов*</w:t>
        <w:br/>
        <w:t>922063 Сыр жирный мелкий мягкий "Чайный" из сырья государственных ресурсов*</w:t>
        <w:br/>
        <w:t>922064 Сыр жирный мелкий мягкий сливочный из сырья государственных ресурсов*</w:t>
        <w:br/>
        <w:t>922065 Сыры жирные мелкие рассольные из сырья государственных ресурсов*</w:t>
        <w:br/>
        <w:t>922066 Брынза из сырья государственных ресурсов*</w:t>
        <w:br/>
        <w:t>922067 Сулугуни из сырья государственных ресурсов*</w:t>
        <w:br/>
        <w:t>922068 Сыры мелкие рассольные заводские из сырья государственных ресурсов*</w:t>
        <w:br/>
        <w:t>922069 Сыры мелкие рассольные сборные (крестьянской выработки) из сырья государственных ресурсов*</w:t>
        <w:br/>
        <w:t>922071 Сыры, созревающие в полимерной пленке, из сырья государственных ресурсов*</w:t>
        <w:br/>
        <w:t>922072 Сыры из овечьего молока из сырья государственных ресурсов*</w:t>
        <w:br/>
        <w:t>922073 Сыры сычужные 20 %-ной и 30 %-ной жирности из сырья государственных ресурсов*</w:t>
        <w:br/>
        <w:t>922074 Сыры жирные плавленные из сырья государственных ресурсов*</w:t>
        <w:br/>
        <w:t>922075 Сыр жирный плавленный "Новый" из сырья государственных ресурсов*</w:t>
        <w:br/>
        <w:t>922076 Сыр жирный плавленный "Янтарь" из сырья государственных ресурсов*</w:t>
        <w:br/>
        <w:t>922077 Сыр жирный плавленный копченый из сырья государственных ресурсов*</w:t>
        <w:br/>
        <w:t>922078 Получено сыворотки*</w:t>
        <w:br/>
        <w:t>922079 Возвращено сыворотки молокосдатчикам*</w:t>
        <w:br/>
        <w:t>922081 Использовано сыворотки на переработку в молочной промышленности*</w:t>
        <w:br/>
        <w:t>922082 Продано сыворотки*</w:t>
        <w:br/>
        <w:t>922083 Продано сыворотки пищевой промышленности*</w:t>
        <w:br/>
        <w:t>922084 Получено обезжиренного молока (обрата) и пахты*</w:t>
        <w:br/>
        <w:t>922085 Полагалось возвратить обрата и пахты молокосдатчикам по норме*</w:t>
        <w:br/>
        <w:t>922086 Возвращено обрата и пахты молокосдатчикам фактически*</w:t>
        <w:br/>
        <w:t>922087 Использовано обрата и пахты на переработку в молочной промышленности*</w:t>
        <w:br/>
        <w:t>922088 Использовано обрата и пахты на выработку пищевой продукции*</w:t>
        <w:br/>
        <w:t>922089 Использовано обрата и пахты на нормализацию*</w:t>
        <w:br/>
        <w:t>922091 Продано обрата и пахты*</w:t>
        <w:br/>
        <w:t>922092 Продано обрата и пахты мясной промышленности*</w:t>
        <w:br/>
        <w:t>922101 Масло коровье (животное) из сырья государственных ресурсов (включая заготовленные стандартное масло)*</w:t>
        <w:br/>
        <w:t>922102 Масло несоленое из сырья государственных ресурсов (включая заготовленное стандартное масло)*</w:t>
        <w:br/>
        <w:t>922103 Масло соленое из сырья государственных ресурсов (включая заготовленное стандартное масло)*</w:t>
        <w:br/>
        <w:t>922104 Масло крестьянское из сырья государственных ресурсов*</w:t>
        <w:br/>
        <w:t>922105 Масло вологодское из сырья государственных ресурсов*</w:t>
        <w:br/>
        <w:t>922106 Масло любительское из сырья государственных ресурсов*</w:t>
        <w:br/>
        <w:t>922107 Масло с наполнителями из сырья государственных ресурсов*</w:t>
        <w:br/>
        <w:t>922108 Масло топленое из сырья государственных ресурсов (включая заготовленное стандартное масло)*</w:t>
        <w:br/>
        <w:t>922109 Масло коровье (животное) фасованное из сырья государственных ресурсов*</w:t>
        <w:br/>
        <w:t>922201 Молоко питьевое (цельное) из сырья государственных ресурсов*</w:t>
        <w:br/>
        <w:t>922202 Молоко витаминизированное из сырья государственных ресурсов*</w:t>
        <w:br/>
        <w:t>922203 Молоко пастеризованное 6 %-ной жирности из сырья государственных ресурсов*</w:t>
        <w:br/>
        <w:t>922204 Молоко пастеризованное 2,5 %-ной жирности из сырья государственных ресурсов*</w:t>
        <w:br/>
        <w:t>922205 Молоко пастеризованное белковое 1 %-ной жирности из сырья государственных ресурсов*</w:t>
        <w:br/>
        <w:t>922206 Молоко топленое из сырья государственных ресурсов*</w:t>
        <w:br/>
        <w:t>922207 Молоко стерилизованное из сырья государственных ресурсов*</w:t>
        <w:br/>
        <w:t>922208 Молоко цельное в бутылках из сырья государственных ресурсов*</w:t>
        <w:br/>
        <w:t>922209 Молоко цельное в пакетах из сырья государственных ресурсов*</w:t>
        <w:br/>
        <w:t>922301 Молоко сухое коровье (цельное), сливки сухие и сухие смеси для мороженого (всего)*</w:t>
        <w:br/>
        <w:t>922302 Молоко сухое цельное и сливки сухие*</w:t>
        <w:br/>
        <w:t>922303 Молоко сухое цельное в крупной таре*</w:t>
        <w:br/>
        <w:t>922304 Молоко сухое цельное в мелкой расфасовке*</w:t>
        <w:br/>
        <w:t>922305 Молоко сухое (включая сухое обезжиренное молоко)*</w:t>
        <w:br/>
        <w:t>922307 Молоко сухое обезжиренное (включая заменитель цельного молока)*</w:t>
        <w:br/>
        <w:t>922308 Молоко сухое обезжиренное (обрат) и сухая пахта*</w:t>
        <w:br/>
        <w:t>922309 Обрат сухой, пахта сухая и заменитель цельного молока*</w:t>
        <w:br/>
        <w:t>922401 Нежирная молочная продукция в пересчете на обезжиренное молоко*</w:t>
        <w:br/>
        <w:t>922402 Творожные сырки и творожная (сырковая) масса нежирные (обезжиренные)*</w:t>
        <w:br/>
        <w:t>922501 Сыры жирные мелкие (всего)*</w:t>
        <w:br/>
        <w:t>922502 Сыры жирные бескорковые*</w:t>
        <w:br/>
        <w:t>922503 Сыр плавленный колбасный копченый*</w:t>
        <w:br/>
        <w:t>922701 Молоко цельное сгущенное с сахаром в банках 7*</w:t>
        <w:br/>
        <w:t>922702 Молоко цельное сгущенное с сахаром в банках 14*</w:t>
        <w:br/>
        <w:t>922703 Молоко цельное сгущенное с сахаром в бочках*</w:t>
        <w:br/>
        <w:t>922704 Сливки сгущенные с сахаром в банках 7*</w:t>
        <w:br/>
        <w:t>922801 Мороженое фасованное*</w:t>
        <w:br/>
        <w:t>924030 Улов рыбы в пресноводных водоемах*</w:t>
        <w:br/>
        <w:t>924040 Улов рыбы в озерах*</w:t>
        <w:br/>
        <w:t>924050 Улов рыбы в реках*</w:t>
        <w:br/>
        <w:t>924060 Улов рыбы в водохранилищах*</w:t>
        <w:br/>
        <w:t>924070 Рыба товарная прудовых рыбоводных хозяйств (улов)*</w:t>
        <w:br/>
        <w:t>924090 Рыба прочая*</w:t>
        <w:br/>
        <w:t>924101 Сельдь нежирная*</w:t>
        <w:br/>
        <w:t>924205 Салака, сардель (шпрот)*</w:t>
        <w:br/>
        <w:t>924301 Пикша, сайда*</w:t>
        <w:br/>
        <w:t>924403 Тунец, мечеобразные*</w:t>
        <w:br/>
        <w:t>924404 Акулы, скаты*</w:t>
        <w:br/>
        <w:t>924601 Лососевые прочие*</w:t>
        <w:br/>
        <w:t>924703 Сазан*</w:t>
        <w:br/>
        <w:t>924705 Амур*</w:t>
        <w:br/>
        <w:t>924706 Толстолобик*</w:t>
        <w:br/>
        <w:t>924901 Рыба морская крупная прочая*</w:t>
        <w:br/>
        <w:t>924902 Рыба морская мелкая прочая*</w:t>
        <w:br/>
        <w:t>925002 Добыча морских млекопитающих*</w:t>
        <w:br/>
        <w:t>925005 Добыча морепродуктов и ракообразных*</w:t>
        <w:br/>
        <w:t>925302 Лангусты и омары*</w:t>
        <w:br/>
        <w:t>925304 Мидии и устрицы*</w:t>
        <w:br/>
        <w:t>926010 Рыба пряного посола и маринованная (включая сельдь)*</w:t>
        <w:br/>
        <w:t>926030 Рыба и морепродукты всех видов обработки (без сельди)*</w:t>
        <w:br/>
        <w:t>926040 Рыба всех видов обработки неразделанная (без сельди)*</w:t>
        <w:br/>
        <w:t>926060 Рыба охлажденная, включая сельдь*</w:t>
        <w:br/>
        <w:t>926070 Рыба мороженая, включая сельдь*</w:t>
        <w:br/>
        <w:t>926101 Судак мороженый*</w:t>
        <w:br/>
        <w:t>926102 Осетровые мороженые*</w:t>
        <w:br/>
        <w:t>926103 Лососевые мороженые*</w:t>
        <w:br/>
        <w:t>926104 Рыба мелкая мороженая*</w:t>
        <w:br/>
        <w:t>926105 Хек мороженый*</w:t>
        <w:br/>
        <w:t>926106 Скумбрия мороженая*</w:t>
        <w:br/>
        <w:t>926107 Ставрида мороженая*</w:t>
        <w:br/>
        <w:t>926108 Сардина мороженая*</w:t>
        <w:br/>
        <w:t>926109 Рыбное филе и рыба специальной разделки (полуфабрикаты)*</w:t>
        <w:br/>
        <w:t>926201 Лососевые рыбы*</w:t>
        <w:br/>
        <w:t>926202 Семга, лосось*</w:t>
        <w:br/>
        <w:t>926203 Рыба мелкая*</w:t>
        <w:br/>
        <w:t>926204 Рыба пряного посола мелкая*</w:t>
        <w:br/>
        <w:t>926206 Заменители сельди*</w:t>
        <w:br/>
        <w:t>926207 Рыба соленая (без сельди)*</w:t>
        <w:br/>
        <w:t>926208 Рыба слабо- и среднесоленая (без сельди)*</w:t>
        <w:br/>
        <w:t>926301 Рыба копченая (без сельди)*</w:t>
        <w:br/>
        <w:t>926302 Рыба копченая (включая сельдь)*</w:t>
        <w:br/>
        <w:t>926304 Рыба сушено-вяленая*</w:t>
        <w:br/>
        <w:t>926306 Балычные изделия*</w:t>
        <w:br/>
        <w:t>926401 Икра частиковых рыб*</w:t>
        <w:br/>
        <w:t>926501 Морская капуста мороженая*</w:t>
        <w:br/>
        <w:t>926502 Кальмар мороженый*</w:t>
        <w:br/>
        <w:t>926503 Мускул морского гребешка мороженый*</w:t>
        <w:br/>
        <w:t>926504 Креветки варено-мороженые*</w:t>
        <w:br/>
        <w:t>926505 Мидии варено-мороженые*</w:t>
        <w:br/>
        <w:t>926506 Крабы варено-мороженые*</w:t>
        <w:br/>
        <w:t>926507 Трепанг сушеный*</w:t>
        <w:br/>
        <w:t>926509 Морепродукты пищевые прочие*</w:t>
        <w:br/>
        <w:t>926701 Отходы пищевые, направленные на консервы*</w:t>
        <w:br/>
        <w:t>926902 Сельдь соленая*</w:t>
        <w:br/>
        <w:t>926904 Сельдь слабого и среднего посола*</w:t>
        <w:br/>
        <w:t>926905 Сельдь копченая*</w:t>
        <w:br/>
        <w:t>927001 Консервы и пресервы рыбные*</w:t>
        <w:br/>
        <w:t>927106 Шпроты, сардины в масле*</w:t>
        <w:br/>
        <w:t>928301 Мясо китов и морского зверя кормовое*</w:t>
        <w:br/>
        <w:t>928305 Рыба кормовая*</w:t>
        <w:br/>
        <w:t>928902 Продукты непищевые прочие*</w:t>
        <w:br/>
        <w:t>929001 Белок кормовой в пересчете на общее содержание белка*</w:t>
        <w:br/>
        <w:t>929002 Дрожжи кормовые*</w:t>
        <w:br/>
        <w:t>929003 Дрожжи кормовые в пересчете на общее содержание белка*</w:t>
        <w:br/>
        <w:t>929004 Дрожжи кормовые из древесного (растительного) сырья в пересчете на общее содержание белка*</w:t>
        <w:br/>
        <w:t>929005 Дрожжи кормовые из отходов пищевой промышленности в пересчете на общее содержание белка*</w:t>
        <w:br/>
        <w:t>929006 Дрожжи кормовые из углеводородов нефти (белково-витаминные концентраты - БВК) в пересчете на общее содержание белка*</w:t>
        <w:br/>
        <w:t>929007 Дрожжи кормовые, обогащенные витамином Д[*2]*</w:t>
        <w:br/>
        <w:t>929008 Дрожжи кормовые, обогащенные витамином Д[*2], в пересчете на общее содержание белка*</w:t>
        <w:br/>
        <w:t>929009 Концентрат белковый метанового брожения в пересчете на общее содержание белка*</w:t>
        <w:br/>
        <w:t>929011 Кормобактерии в пересчете на общее содержание белка*</w:t>
        <w:br/>
        <w:t>929012 Антибиотики кормовые (в пересчете на бацитрацин)*</w:t>
        <w:br/>
        <w:t>929013 Биомицин кормовой*</w:t>
        <w:br/>
        <w:t>929014 Препараты ферментные концентрированные*</w:t>
        <w:br/>
        <w:t>929015 Спирт тетрагидрофуриловый*</w:t>
        <w:br/>
        <w:t>929016 Нитрагин*</w:t>
        <w:br/>
        <w:t>929023 Мука и крупа*</w:t>
        <w:br/>
        <w:t>929026 Мука из зерна государственных ресурсов*</w:t>
        <w:br/>
        <w:t>929027 Мука сортовая из зерна государственных ресурсов*</w:t>
        <w:br/>
        <w:t>929028 Мука сортовая в мелкой расфасовке из зерна государственных ресурсов*</w:t>
        <w:br/>
        <w:t>929029 Мука пшеничная из зерна государственных ресурсов*</w:t>
        <w:br/>
        <w:t>929031 Мука пшеничная высшего сорта из зерна государственных ресурсов*</w:t>
        <w:br/>
        <w:t>929032 Мука пшеничная первого сорта из зерна государственных ресурсов*</w:t>
        <w:br/>
        <w:t>929033 Мука пшеничная второго сорта из зерна государственных ресурсов*</w:t>
        <w:br/>
        <w:t>929034 Мука пшеничная обойная из зерна государственных ресурсов*</w:t>
        <w:br/>
        <w:t>929035 Мука ржаная из зерна государственных ресурсов*</w:t>
        <w:br/>
        <w:t>929036 Мука ржаная сеяная из зерна государственных ресурсов*</w:t>
        <w:br/>
        <w:t>929037 Мука ржаная обдирная из зерна государственных ресурсов*</w:t>
        <w:br/>
        <w:t>929038 Мука ржаная обойная из зерна государственных ресурсов*</w:t>
        <w:br/>
        <w:t>929039 Мука ржано-пшеничная из зерна государственных ресурсов*</w:t>
        <w:br/>
        <w:t>929041 Мука кукурузная из зерна государственных ресурсов*</w:t>
        <w:br/>
        <w:t>929042 Мука прочая из зерна государственных ресурсов*</w:t>
        <w:br/>
        <w:t>929051 Крупа из зерна государственных ресурсов*</w:t>
        <w:br/>
        <w:t>929052 Крупа в мелкой расфасовке из зерна государственных ресурсов*</w:t>
        <w:br/>
        <w:t>929053 Пшено из зерна государственных ресурсов*</w:t>
        <w:br/>
        <w:t>929054 Крупа гречневая из зерна государственных ресурсов*</w:t>
        <w:br/>
        <w:t>929055 Крупа ячневая из зерна государственных ресурсов*</w:t>
        <w:br/>
        <w:t>929056 Горох из зерна государственных ресурсов*</w:t>
        <w:br/>
        <w:t>929057 Крупа перловая из зерна государственных ресурсов*</w:t>
        <w:br/>
        <w:t>929058 Крупа овсяная из зерна государственных ресурсов*</w:t>
        <w:br/>
        <w:t>929059 Крупа манная из зерна государственных ресурсов*</w:t>
        <w:br/>
        <w:t>929061 Рис из зерна государственных ресурсов*</w:t>
        <w:br/>
        <w:t>929062 Крупа пшеничная из зерна государственных ресурсов*</w:t>
        <w:br/>
        <w:t>929063 Крупа кукурузная из зерна государственных ресурсов*</w:t>
        <w:br/>
        <w:t>929064 Геркулес из зерна государственных ресурсов*</w:t>
        <w:br/>
        <w:t>929065 Толокно из зерна государственных ресурсов*</w:t>
        <w:br/>
        <w:t>929066 Крупа прочая из зерна государственных ресурсов*</w:t>
        <w:br/>
        <w:t>929067 Крупа быстроразваривающаяся из зерна государственных ресурсов*</w:t>
        <w:br/>
        <w:t>929070 Крупа, не требующая варки*</w:t>
        <w:br/>
        <w:t>929080 Комбикорма из сырья государственных ресурсов, колхозов, совхозов, обогащенные карбамидом*</w:t>
        <w:br/>
        <w:t>929081 Комбикорма из сырья государственных ресурсов, колхозов, совхозов, гранулированные с карбамидом и мелассой*</w:t>
        <w:br/>
        <w:t>929082 Добавки белково-витаминные гранулированные*</w:t>
        <w:br/>
        <w:t>929086 Комбикорма и добавки белково-витаминные, вырабатываемые на государственных промышленных предприятиях, гранулированные*</w:t>
        <w:br/>
        <w:t>929301 Мука сортовая*</w:t>
        <w:br/>
        <w:t>929302 Мука обойная*</w:t>
        <w:br/>
        <w:t>929305 Мука пшеничная высшего и первого сортов*</w:t>
        <w:br/>
        <w:t>929306 Мука сеяная и обдирная*</w:t>
        <w:br/>
        <w:t>929401 Бобовые*</w:t>
        <w:br/>
        <w:t>929501 Зерновые и мельничные отходы*</w:t>
        <w:br/>
        <w:t>929601 Комбикорма на государственных промышленных предприятиях*</w:t>
        <w:br/>
        <w:t>929602 Комбикорма на государственных промышленных предприятиях из сырья государственных ресурсов*</w:t>
        <w:br/>
        <w:t>929603 Комбикорма на государственных промышленных предприятиях для птицы*</w:t>
        <w:br/>
        <w:t>929604 Комбикорма на государственных промышленных предприятиях гранулированные*</w:t>
        <w:br/>
        <w:t>929605 Комбикорма на межхозяйственных, колхозных и совхозных предприятиях, вырабатываемые на базе белково-витаминных добавок*</w:t>
        <w:br/>
        <w:t>929606 Комбикорма из сырья государственных ресурсов, колхозов и совхозов гранулированные*</w:t>
        <w:br/>
        <w:t>929607 Комбикорма из сырья государственных ресурсов*</w:t>
        <w:br/>
        <w:t>929608 Комбикорма из привлеченного сырья*</w:t>
        <w:br/>
        <w:t>929609 Комбикорма из сырья государственных ресурсов, колхозов и совхозов с применением ферментных препаратов*</w:t>
        <w:br/>
        <w:t>930100 Лекарственные средства*</w:t>
        <w:br/>
        <w:t>935010 Витамины*</w:t>
        <w:br/>
        <w:t>940001 Медицинская техника и запасные части к ней*</w:t>
        <w:br/>
        <w:t>944001 Приборы для медицины, биологии и физиологии*</w:t>
        <w:br/>
        <w:t>944102 Комплексы аппаратуры для передачи электрокардиограмм по телефонному каналу*</w:t>
        <w:br/>
        <w:t>944103 Кардиокомплексы*</w:t>
        <w:br/>
        <w:t>944201 Очки солнцезащитные*</w:t>
        <w:br/>
        <w:t>944204 Диоптриметры*</w:t>
        <w:br/>
        <w:t>945201 Термостаты электрические*</w:t>
        <w:br/>
        <w:t>945204 Установки стоматологические универсальные*</w:t>
        <w:br/>
        <w:t>946001 Аптекарская посуда*</w:t>
        <w:br/>
        <w:t>946101 Флаконы для антибиотиков*</w:t>
        <w:br/>
        <w:t>946102 Флаконы для кровезаменителей*</w:t>
        <w:br/>
        <w:t>950001 Книжно-журнальная продукция*</w:t>
        <w:br/>
        <w:t>951020 Газеты местные*</w:t>
        <w:br/>
        <w:t>952010 Журналы*</w:t>
        <w:br/>
        <w:t>952020 Сборники*</w:t>
        <w:br/>
        <w:t>952030 Бюллетени*</w:t>
        <w:br/>
        <w:t>953001 Книги*</w:t>
        <w:br/>
        <w:t xml:space="preserve">953002 Брошюры* </w:t>
        <w:br/>
        <w:t>953003 Литература на языках-народов России*</w:t>
        <w:br/>
        <w:t>953004 Литература научная производственная*</w:t>
        <w:br/>
        <w:t>953005 Литература учебная*</w:t>
        <w:br/>
        <w:t>953006 Литература справочная*</w:t>
        <w:br/>
        <w:t>953007 Литература официальная*</w:t>
        <w:br/>
        <w:t>954010 Издания репродукционные, картографические, нотные*</w:t>
        <w:br/>
        <w:t>954020 Рекламные материалы и каталоги*</w:t>
        <w:br/>
        <w:t>954201 Печатные учебно-наглядные таблицы*</w:t>
        <w:br/>
        <w:t>954202 Призывы*</w:t>
        <w:br/>
        <w:t>954203 Грамоты*</w:t>
        <w:br/>
        <w:t>954301 Фотооткрытки*</w:t>
        <w:br/>
        <w:t>957010 Бланки фирменные, формы унифицированные, билеты*</w:t>
        <w:br/>
        <w:t>957020 Этикетки, обертки печатные, печатные заготовки для упаковки*</w:t>
        <w:br/>
        <w:t>957030 Продукция печатная прочая*</w:t>
        <w:br/>
        <w:t>957501 Марки для коллекции*</w:t>
        <w:br/>
        <w:t>960121 Сувениры*</w:t>
        <w:br/>
        <w:t>963010 Игрушки электрифицированные*</w:t>
        <w:br/>
        <w:t>963011 Игрушки с микроэлектродвигателями*</w:t>
        <w:br/>
        <w:t>963020 Предметы для детского творчества*</w:t>
        <w:br/>
        <w:t xml:space="preserve">963030 Куклы* </w:t>
        <w:br/>
        <w:t>963080 Украшения елочные (в т. ч. искусственные елки)*</w:t>
        <w:br/>
        <w:t>963090 Игрушки крупногабаритные*</w:t>
        <w:br/>
        <w:t>963703 Игрушки из керамики, фарфора, фаянса*</w:t>
        <w:br/>
        <w:t>963704 Игрушки из папье-маше и древесно-опилочных масс*</w:t>
        <w:br/>
        <w:t>964010 Изделия ювелирные из золота и серебра*</w:t>
        <w:br/>
        <w:t>964020 Ювелирные изделия (кроме изделий из янтаря и футляров для ювелирных изделий)*</w:t>
        <w:br/>
        <w:t>964061 Изделия с применением янтаря*</w:t>
        <w:br/>
        <w:t>964080 Изделия ювелирные*</w:t>
        <w:br/>
        <w:t>964081 Изделия ювелирные с бриллиантами*</w:t>
        <w:br/>
        <w:t>964082 Изделия ювелирные со вставками коррунда и полудрагоценными камнями*</w:t>
        <w:br/>
        <w:t>964083 Изделия ювелирные без камня (серьги, подвесы, кольца и другие)*</w:t>
        <w:br/>
        <w:t>964084 Изделия из золота и серебра*</w:t>
        <w:br/>
        <w:t>964085 Кольца обручальные*</w:t>
        <w:br/>
        <w:t>967501 Кнопки платяные*</w:t>
        <w:br/>
        <w:t>967502 Крючки проволочные с петлями*</w:t>
        <w:br/>
        <w:t>967503 Пряжки брючные*</w:t>
        <w:br/>
        <w:t>967504 Крючки брючные с петлями*</w:t>
        <w:br/>
        <w:t>967505 Пуговицы полиэфирные*</w:t>
        <w:br/>
        <w:t>967506 Пуговицы*</w:t>
        <w:br/>
        <w:t>967507 Пуговицы разные*</w:t>
        <w:br/>
        <w:t>967701 Изделия щетинно-щеточные бытовые*</w:t>
        <w:br/>
        <w:t>967702 Кисти*</w:t>
        <w:br/>
        <w:t>967703 Кисти художественные ученические*</w:t>
        <w:br/>
        <w:t>967707 Щетки сапожные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8:00Z</dcterms:created>
  <dc:creator>Oleg</dc:creator>
  <dc:description/>
  <dc:language>en-US</dc:language>
  <cp:lastModifiedBy>Oleg</cp:lastModifiedBy>
  <dcterms:modified xsi:type="dcterms:W3CDTF">2010-05-04T17:28:00Z</dcterms:modified>
  <cp:revision>2</cp:revision>
  <dc:subject/>
  <dc:title>ОБЩЕРОССИЙСКИЙ КЛАССИФИКАТОР</dc:title>
</cp:coreProperties>
</file>