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486"/>
        <w:gridCol w:w="2019"/>
        <w:gridCol w:w="2410"/>
        <w:gridCol w:w="1496"/>
      </w:tblGrid>
      <w:tr>
        <w:trPr>
          <w:cantSplit w:val="true"/>
        </w:trPr>
        <w:tc>
          <w:tcPr>
            <w:tcW w:w="152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нормативной документации</w:t>
            </w:r>
          </w:p>
          <w:p>
            <w:pPr>
              <w:pStyle w:val="Heading2"/>
              <w:ind w:hanging="0"/>
              <w:rPr/>
            </w:pPr>
            <w:r>
              <w:rPr/>
              <w:t>Перечень нормативных документов, которые могут быть использованы при сертификации программных средств и баз дан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ормативного докумен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ведения, срок действия, номера измен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документация, устанавливающая требования к программно-информационным продукта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.20.1-9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й обмен данными в управлении, торговле и на транспорте (</w:t>
            </w:r>
            <w:r>
              <w:rPr>
                <w:sz w:val="24"/>
                <w:szCs w:val="24"/>
                <w:lang w:val="en-US"/>
              </w:rPr>
              <w:t>EDIFACT</w:t>
            </w:r>
            <w:r>
              <w:rPr>
                <w:sz w:val="24"/>
                <w:szCs w:val="24"/>
              </w:rPr>
              <w:t>). Синтаксические прави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1-8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Библиографическое описание документа. Общие требования и правила сост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4-9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Издания. Выходные с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9-9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Реферат и аннотация. Общие треб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11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Сокращение слов и словосочетаний на иностранных языках в библиографическом описан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14-98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Формат для обмена информацией. Структура запис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18-79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Библиографическое описание картографических произведени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19-20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Система стандартов по информации, библиотечному и издательскому делу. Формат для обмена данными. Содержание запис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24-9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Тезаурус информационно-поисковый многоязычный. Правила разработк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25-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Тезаурус информационно-поисковый одноязычный. Правила разработки, структура, правила и форма предст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34-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Библиографическое описание изоизда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47-8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Коммуникативный формат для словарей информационных языков и терминологических данных. Содержание запис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49-8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Рубрикатор ГАСНТИ. Структура, правила использования и 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52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Коммуникативный формат для обмена библиографическими данными на магнитной ленте. Поисковый образ докумен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53.-8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. Международная стандартная нумерация книг (</w:t>
            </w:r>
            <w:r>
              <w:rPr>
                <w:sz w:val="24"/>
                <w:szCs w:val="24"/>
                <w:lang w:val="en-US"/>
              </w:rPr>
              <w:t>ISB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56-8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. Международная стандартная нумерация серийных изданий (</w:t>
            </w:r>
            <w:r>
              <w:rPr>
                <w:sz w:val="24"/>
                <w:szCs w:val="24"/>
                <w:lang w:val="en-US"/>
              </w:rPr>
              <w:t>ISS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64-9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Д. Представление дат и времени дня. Общие треб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.67-94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названий стр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r>
              <w:rPr>
                <w:sz w:val="24"/>
                <w:szCs w:val="24"/>
              </w:rPr>
              <w:t xml:space="preserve">Изм. №1 </w:t>
            </w:r>
            <w:bookmarkEnd w:id="0"/>
            <w:r>
              <w:rPr>
                <w:sz w:val="24"/>
                <w:szCs w:val="24"/>
              </w:rPr>
              <w:t>12.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8.417-8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физических величин. Государственная система обеспечения единства измер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3 12.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2788-8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. Руководство по построению и разработке одноязычных тезаурус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убрикатор научно-технической информации (рубрикатор ГАСНТИ) 4-е изд. М., 19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оюзный классификатор стандартов и технических условий (ОКСТУ) заменен Общероссийский классификатор стандар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001-7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бщие 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005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Р-схемы алгоритмов и программ. Обозначения условные, графические и правила выполн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1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09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Виды программ и программных докумен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2-7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Стадии разработ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3-7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бозначение программ и программных докумен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4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сновные надпис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5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бщие требования к программным докумен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106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Требования к программным документам, выполненным печатным способ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201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09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Техническое задание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202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Спецификация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301-7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Программа и методика испытаний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401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07.198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Текст программы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402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писание программ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403-7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Ведомость держателей подлинник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404-7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Пояснительная записка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1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Формуляр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2-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бщее описание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3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9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Руководство системного программиста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9.504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Руководство программиста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5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Руководство оператора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6 –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Д. Описание языка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7-79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Ведомость эксплуатационных докумен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508-7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Руководство по техническому обслуживанию. Требования к содержанию и оформ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601-78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Общие правила дублирования, учета и хран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602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Правила дублирования, учета и хранения программных документов, выполненных печатным способ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603-78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Общие правила внесения измен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604-78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№ 1 11.19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Правила внесения изменений в программные документы, выполненные печатным способ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.701-90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СО 5807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ограммной документации. Схемы алгоритмов, программ, данных и систем. Условные обозначения и правила выполн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971-9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Термины и опред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04-8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государственных испытаний продукции. Испытания и контроль качества продукции. Основные термины и опред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781-9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 обработки информации программное. Термины и опред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558-8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программирования КОБО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056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программирования Фортр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057-7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программирования. Базисный Фортр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ые стандарты высшего профессионального образования Федерального агентства по науке и образованию Российской Федераци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образовательные стандарты среднего профессионального образования Федерального агентства по науке и образованию Российской Федера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образовательные стандарты дополнительного профессионального образования Федерального агентства по науке и образованию Российской Федера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4.003-90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ая технология. Комплекс стандартов на автоматизированные системы. Автоматизированные системы. Термины и определ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4.301-91 (ИСО 6429-88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7- и 8-битные кодированные наборы символов. Управляющие функ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4.302.2-91 (ИСО 8859-2-87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Наборы 8-битных однобайтовых кодированных графических символов. Латинский алфавит N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4.320-9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Система стандартов по базам данных. Концепция и терминология для концептуальной схемы и информационной базы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4.321-9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Система стандартов по базам данных. Эталонная модель управления данны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768-9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Наборы 8-битных кодированных символов. Двоичный код обработки информа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465-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 СЭВ 359-86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Символы. Классификация, наименование и обознач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7817-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 СЭВ 6177-88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Машинная графика. Функциональное описание ядра графической систем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942-8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для радиального подключения печатающих устройств с параллельной передачей информации. Общие треб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081-8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 СЭВ 6181-88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Диски магнитные гибкие с записью для обмена информацией. Структура и разметка файл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082-8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 СЭВ 6185-88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Методы обнаружения ошибок при последовательной передаче д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195-8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программных средств. Общие 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70-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 СЭВ 6366-88, ИСО 8211-85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ботки информации. Спецификация файла описания данных для обмена информаци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4.104-85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стандартов автоматизированных систем управления. Автоматизированные системы управления. Общие требова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4.701-86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стандартов автоматизированных систем управления. Надежность автоматизированных систем управления. Основные полож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.702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стандартов автоматизированных систем управления. Эффективность АСУ. Основные по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.703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стандартов автоматизированных систем управления. Типовые проекты решения в АСУ. Основные 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4.201-89. 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4.601-90. 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Комплекс стандартов на автоматизированные системы. Автоматизированные системы. Стадии созд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4.602-89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Комплекс стандартов на автоматизированные системы. Техническое задание на создание автоматизирован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4.603-92 -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Виды испытаний автоматизированных систе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.70-9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по информации, библиотечному и издательскому делу. Описание баз данных и машиночитаемых информационных массивов. Состав и обозначение характеристи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119-2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Пакеты программ. Требования к качеству и тестир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ИСО/МЭК ТО 9294-9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управлению документированием программного обеспеч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Р И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27-94,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ользователя и информация на упаковке для потребительских программных пак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104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ая система стандартов автоматизированных систем управления. Автоматизированные системы управления. Общие требова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402-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технической документации на АСУ. Учет хранение и обращ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301-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технической документации на АСУ. Общие требования к выполнению текстовых докумен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302-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технической документации на АСУ. Общие требования к выполнению сх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304-8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технической документации на АСУ. Требования к выполнению чертеж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.702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ая система стандартов автоматизированных систем управления. Эффективность систем упр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447-20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. Техника защиты информации. Номенклатура показателей каче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/МЭК 17799-20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Практические правила управления информационной безопасность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/МЭК 15288-20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ехнология. Системная инженерия. Процессы жизненного цикла сист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448-20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. Обеспечение безопасности сетей электросвязи. Общие 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438-20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информационные системы. Термины и опред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ГОСТ Р 52657-2006 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01.07.2008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ГОСТ Р 52653-2006 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Информационно-коммуникационные технологии в образовании. Термины и определения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01.07.2008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ГОСТ Р 52656-2006 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Информационно-коммуникационные технологии в образовании. Образовательные интернет-порталы федерального уровня. Общие требования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01.07.2008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ГОСТ Р 52655-2006 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Информационно-коммуникационные технологии в образовании. Интегрированная автоматизированная система управления учреждением высшего профессионального образования. Общие требования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01.07.2008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236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ГОСТ Р 52652-2006 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Информационно-коммуникационные технологии в образовании. Общие положения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E141A"/>
                <w:sz w:val="24"/>
                <w:szCs w:val="24"/>
              </w:rPr>
            </w:pPr>
            <w:r>
              <w:rPr>
                <w:color w:val="0E141A"/>
                <w:sz w:val="24"/>
                <w:szCs w:val="24"/>
              </w:rPr>
              <w:t>01.07.2008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center"/>
      <w:outlineLvl w:val="0"/>
    </w:pPr>
    <w:rPr>
      <w:rFonts w:ascii="Arial" w:hAnsi="Arial" w:eastAsia="SimSun;宋体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Arial" w:hAnsi="Arial" w:eastAsia="SimSun;宋体" w:cs="Arial"/>
      <w:b/>
      <w:bCs/>
      <w:i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bCs/>
      <w:i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80" w:after="40"/>
      <w:ind w:firstLine="709"/>
      <w:contextualSpacing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7:00Z</dcterms:created>
  <dc:creator>Alex Holiday</dc:creator>
  <dc:description/>
  <dc:language>en-US</dc:language>
  <cp:lastModifiedBy>Oleg</cp:lastModifiedBy>
  <cp:lastPrinted>2008-05-13T19:04:00Z</cp:lastPrinted>
  <dcterms:modified xsi:type="dcterms:W3CDTF">2010-05-04T17:27:00Z</dcterms:modified>
  <cp:revision>2</cp:revision>
  <dc:subject/>
  <dc:title>Перечень нормативной документации</dc:title>
</cp:coreProperties>
</file>