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0"/>
          <w:szCs w:val="20"/>
        </w:rPr>
        <w:t>Вопросы к экзамену по дисциплине "Сети ЭВМ и телекоммуникации"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. Проблемы связи нескольких компьютеров. Топологии физических связей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. Адресация узлов сети. Коммутация каналов и пакетов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3. Модель OSI. Сетезависимые и сетенезависимые уровни. Стандартизация сетей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4. Технологии физического уровня. Линии связи, типы и характеристики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5. Полоса пропускания и пропускная способность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6. Передача данных на физическом и канальном уровне. Аналоговая модуляция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7. Цифровое кодирование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8. Протоколы канального уровня HDLC и PPP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9. Первичные сети. Сети PDH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0. Сети SDH. Сети DWDM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1. Локальные вычислительные сети. Базовые технологии локальных сетей, их стандартизация. Семейство сетей IEEE 802.x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2. Технология Ethernet. Технология Token Ring. Технология FDDI.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 xml:space="preserve">13. </w:t>
      </w:r>
      <w:r>
        <w:rPr>
          <w:sz w:val="20"/>
          <w:szCs w:val="20"/>
        </w:rPr>
        <w:t>Развит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хнологии</w:t>
      </w:r>
      <w:r>
        <w:rPr>
          <w:sz w:val="20"/>
          <w:szCs w:val="20"/>
          <w:lang w:val="en-US"/>
        </w:rPr>
        <w:t xml:space="preserve"> Ethernet. Fast Ethernet.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4. Gigabit Ethernet. 10G Ethernet.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 xml:space="preserve">15. </w:t>
      </w:r>
      <w:r>
        <w:rPr>
          <w:sz w:val="20"/>
          <w:szCs w:val="20"/>
        </w:rPr>
        <w:t>Беспроводны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хнологии</w:t>
      </w:r>
      <w:r>
        <w:rPr>
          <w:sz w:val="20"/>
          <w:szCs w:val="20"/>
          <w:lang w:val="en-US"/>
        </w:rPr>
        <w:t xml:space="preserve"> Wi-Fi 802.11 a,b,g,n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6. Персональные сети Bluetooth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7. Структуризация LAN на физическом и канальном уровнях. СКС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8. Составные сети. Объединение сетей на основе сетевого уровня. Реализациия межсетевого взаимодействия средствами TCP/IP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9. Протоколы межсетевого и транспортного уровней TCP/IP. Протокол UDP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0. Протоколы маршрутизации и маршрутизаторы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1. Глобальные сети с коммуникацией пакетов. Сети Frame Relay. Технология ATM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2. Сетевые ОС. Возможности и сравнительные характеристики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3. Радиотелефонная связь. Системы сотовой радиотелефонной связи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4. Системы транкинговой радиотелефонной связи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Литература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. Олифер, Н. Олифер - Компьютерные сети. 4е изд., Питер, 2010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.А. Самарский - Основы структурированных кабельных систем. ДМК пресс, Компания АйТи, 2005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Э. Таненбаум - Компьютерные сети. 4е изд, Питер, 2003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. Олифер, Н. Олифер - Сетевые операционные системы. Питер, 2002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  <w:t>В.П. Бройдо - Вычислительные системы, сети и телекоммуникации: Учебник для вызов. 2е изд., СПб.: Питер, 2004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21:00Z</dcterms:created>
  <dc:creator>Михаил</dc:creator>
  <dc:description/>
  <dc:language>en-US</dc:language>
  <cp:lastModifiedBy>Михаил</cp:lastModifiedBy>
  <dcterms:modified xsi:type="dcterms:W3CDTF">2011-06-19T14:24:00Z</dcterms:modified>
  <cp:revision>1</cp:revision>
  <dc:subject/>
  <dc:title/>
</cp:coreProperties>
</file>