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Организация и планирование производства”</w:t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Вопросы к экзамену для студентов гр. С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ятие производства и его це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операций и их ви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ущность и характеристики производственной системы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став и взаимосвязь производственных факторов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держание управления производством: сущность, уровни, место,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щность производственного процесса (ПП) и определение влияющих на него фактор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ы ПП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лементы ПП и его структура. Основные, вспомогательные и обслуживающие процесс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ы организации ПП. Показатели оценки и способы реал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изводственный цикл (ПЦ): понятие, значение, структ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ительность ПЦ и пути ее сокра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ы движения материальных потоков: определение длительности ПЦ и построение графи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ческие решения: определение, виды, процесс и методы разработки и при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ятие стратегии процессов, определение ее объекта и эле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цепции развития процессов, как долгосрочные ориентации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ятие типа производства. Факторы и показатели, определяющие тип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актеристика единичного, серийного и массов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организации производства: понятие и факторы, влияющие на выбор мет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Виды методов организации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прерывно-поточных и непрерывно-поточных линий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организации производственных процессов: понятие, виды и характеристика.</w:t>
      </w:r>
    </w:p>
    <w:p>
      <w:pPr>
        <w:pStyle w:val="3"/>
        <w:numPr>
          <w:ilvl w:val="0"/>
          <w:numId w:val="2"/>
        </w:numPr>
        <w:rPr/>
      </w:pPr>
      <w:r>
        <w:rPr/>
        <w:t>Современные формы интеграции организаций на основе кооперирования и концент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очное производство: определение, первичное звено, признаки и разновид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ловия организации и параметры поточных ли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ятие, показатели и единицы измерения производственной мощ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расчета производственных мощ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чи и виды производственного планирования. Содержание агрегатного план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изводственная программа: понятие, место, показатели и единицы изме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иальная схема планирования производственной программы, характеристика этап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загрегирование производственной программ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еративное управление: определение, цели, функции и стадии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ятие системы и типы систем оперативного план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Контроль как функция управления: сущность, виды, характеристика этап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писания в производственном менеджменте: определение, требования, методы сост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ль информации в управлении производством: определение, функции, требования, классифик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муникации в управлении: значение, определение, ви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муникационный процесс: определение, характеристика элементов и этап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муникационные сети: характеристика и области приме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муникационные стил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грады на путях межличностных и организационных коммуникаций и способы их улуч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тивация деятельности: характеристика, этапы процесса, мет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держательные теории мотив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цессуальные теории мотив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фессиональная адаптация персона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удовые перемещения и карьера на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autoSpaceDE w:val="true"/>
        <w:rPr>
          <w:szCs w:val="24"/>
        </w:rPr>
      </w:pPr>
      <w:r>
        <w:rPr>
          <w:szCs w:val="24"/>
        </w:rPr>
        <w:t>Литератур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: Учебник, 3-е изд. - М.: Гардарика, 1998. - 5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азанцев А.К., Серова Л.С. Основы производственного менеджмента: Учебное пособие. - М.: ИНФРА-М, 2002. - 3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зловский В.А., Маркина Т.В., Макаров В.М. Производственный и операционный менеджмент: Учебник. - СПб.: Специальная литература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рганизация и планирование машиностроительного производства (производственный менеджмент): Учебник/ К.А. Грачева, М.К. Захарова, Л.А.</w:t>
      </w:r>
      <w:r>
        <w:rPr>
          <w:sz w:val="28"/>
        </w:rPr>
        <w:t xml:space="preserve"> Одинцова и др.. – 2005. – 4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Организация, планирование и управление предприятием машиностроения: Учебник./ И.М. Разумов, Л.А. Глаголева, М.И. Ипатов, В.П. Ермилов. - М.: Машиностроение, 1982. - 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Организация производства на машиностроительных предприятиях: Сборник задач: Учеб. пособие/ Н.Ф. Ревенко, А.Г. Схиртладзе, Г.Б. Белослудцева и др.; Под ред. Н.Ф. Ревенко. – 2007. – 21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iCs/>
          <w:sz w:val="28"/>
          <w:szCs w:val="28"/>
        </w:rPr>
      </w:pPr>
      <w:r>
        <w:rPr>
          <w:sz w:val="28"/>
        </w:rPr>
        <w:t xml:space="preserve">Производственный менеджмент: Учебник для вузов/ Под ред. С.Д. </w:t>
      </w:r>
      <w:r>
        <w:rPr>
          <w:sz w:val="28"/>
          <w:szCs w:val="28"/>
        </w:rPr>
        <w:t>Ильенковой. - М.: ЮНИТИ-ДАНА, 2002. - 58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оизводственный менеджмент: Методические указания к практическим занятиям для студентов экономического факультета/ Составитель С.Н. Кужева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- Омск: Изд-во ОмГТУ, 2005. – 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Сборник задач и производственных ситуаций по курсу «Экономика, организация и планирование промышленного производства»: Учебное пособие/ Под ред. Е.И. Андросович и А.И. Горанина. - Минск: Высшая школа, 1985. - 20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Сборник задач и деловых игр по организации, планированию и управлению на предприятиях химической промышленности. - Л.: Химия, 1991. - 1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Сборник задач по курсу «Организация, планирование и управление машиностроительным предприятием»: Учебное пособие/ Под ред. В.А. Летенко и Б. Н. Родионова. - М.: Высшая школа, 1980. - 2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Управление производством: Учебник/ Под ред.. Н.А. Саломатина. - М.: ИНФРА-М, 2001. - 2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Фатхутдинов Р.А., Сивкова Л.А. Организация производства. Практикум. - М.: ИНФРА-М, 2001. - 1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Чейз Р.Б., Эквилайн Н. Дж., Якобс Р.Ф. Производственный и операционный менеджмент: Пер с англ. - М.: Вильямс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4:11:00Z</dcterms:created>
  <dc:creator>1</dc:creator>
  <dc:description/>
  <dc:language>en-US</dc:language>
  <cp:lastModifiedBy>User</cp:lastModifiedBy>
  <dcterms:modified xsi:type="dcterms:W3CDTF">2010-09-08T03:48:00Z</dcterms:modified>
  <cp:revision>18</cp:revision>
  <dc:subject/>
  <dc:title>ПРОИЗВОДСТВЕННЫЙ  МЕНЕДЖМЕНТ </dc:title>
</cp:coreProperties>
</file>