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ажите термин, происходящий от греческих слов phileo - любовь и sophia - мудрость 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берите учение об общих принципах бытия, познания и отношения человека и мир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кажите совокупность наиболее общих взглядов на мир и место в нем человек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кажите мыслителя, считавшего, что познание вечных и абсолютных истин под силу лишь философам, которые от рождения наделены соответствующей мудрой душо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берите философское направление, объясняющее все из материи как первого источника все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берите философское направление, выводящее все из одного духа, объясняющее возникновение материи из духа или подчиняющее ему материю 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разновидность идеализма, провозглашающая независимость идеального начала, не только от материи, но и от сознания челове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разновидность идеализма, утверждающая зависимость внешнего мира, его свойств и отношений от сознания челове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функцию философии, объясняющую общественное бытие и способствующая его материальному и духовному изменен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кажите уподобление человеку, наделение человеческими свойствами предметов и явлений неживой природы, небесных тел, мифических существ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первую философскую школу Древней Гре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кажите проблему, выдвинутую представителями милетской школы античной философ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онятие античной философии, обозначающее "слово", "смысл", разумный принцип, управляющий мир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античного автора высказывания "нельзя дважды войти в одну и ту же ре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едставителей элейской школы античной философ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мыслителя, считавшего, что Мир находится в вечном движен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главное следствие из онтологии Парменида - бытию не свойственно (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берите понятие, использованное Демокритом для обозначения неделимых материальных элеме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едставителей афинской школы философ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следствием чего, согласно Сократу, являются злые поступ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значение понятия "софия" в эпоху антич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древнегреческого философа, связавшего добродетель со знани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лософское учение, приписывающее процессам и явлениям природы целесообразность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рмин, обозначающий совокупность теологических, философских и политико-социологических доктрин христианских мыслителей I-VII вв – э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задача средневековой философии состояла в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а противопоставлялась в средневековье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оцентризм - мировоззренческая позиция, в основе которой лежит представление о главенств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ип религиозной средневековой философии, характеризующийся соединением догматических предпосылок с рационалистической методикой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циальная философия Аврелия Августина базировалась на представлении о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шая человеческая способность, по Аврелию Августи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более видный представитель зрелой схоласт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, обозначавший в средневековой философии общие пон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правление средневековой философии, утверждавшее, что универсалии - чисто мыслительные образования, существующие в уме челове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акой вид человеческой деятельности для гуманистов эпохи Возрождения определялся как особо ценны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берите тип мировоззрения, характерный для эпохи Возрождения, основанный на противопоставлении отдельного индивида обществу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берите тип мировоззрения, характерный для эпохи Возрождения, в основе которого лежит признание ценности человека как личности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верный вариант: пантеизм объединяет и отождествляет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верный вариант: Кузанский считал, что человеческое познание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, кто дал систематическое обоснование гелиоцентрической системы мира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, что выражает, по определению Галилея,  естественный порядок Вселенн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кажите философское направление, определяющее источником знания научно организованный опыт или эксперимент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родоначальник эмпириз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причины возникновения вида заблуждений ''призраки рода", по Бекон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кажите философское направление, на позиции которого опирался Р. Декар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снование онтологии Б. Спиноз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берите понятие, обозначающее простую неделимую субстанцию, согласно</w:t>
      </w:r>
      <w:r>
        <w:rPr>
          <w:rFonts w:cs="Times New Roman" w:ascii="Times New Roman" w:hAnsi="Times New Roman"/>
          <w:sz w:val="24"/>
          <w:szCs w:val="24"/>
        </w:rPr>
        <w:t xml:space="preserve"> Лейбницу -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представителей философии Французского Просвещ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автора фразы: "Фатальность - это вечный, незыблемый, необходимый, установленный в природе порядок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кажите формулировку проблемы, занимавшей центральное место в философии французского Просвещ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философа, утверждавшего, что "человек рожден быть свободным, - а между тем везде он в оковах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философское направление, характерное для Немецкой классической философ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философа, считавшего, что религия есть отчуждение человеческого дух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определение понятий, о которых научное знание невозможно в принципе, по Кант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немецких философов,  разрабатывавших диалектический мет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теорию развития Гегеля, в основе которой лежит единство и борьба противоположност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ведите понятие, отражающее проявление или воплощение мирового духа, в понимании Гег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ажите необходимый момент в развитии познания, по Гегелю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понятие, определяющее в марксистской философии деятельность человека как основу познания действи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метьте способ существования материи, в марксистской философ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кажите свойство материи, заключающееся в воспроизведении особенностей объекта или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делите, какой тип отношений между людьми является определяющим в марксистской философ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направление западной философии, абсолютизирующее роль естественных наук  в системе культуры, в духовной жизни об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, в каком из суждений нашла отражение точка зрения антисциент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представителей "философии жизни"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овите метод, разработанный З. Фрейдом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кажите, для какого философского направления проблемы отчуждения и свободы являются основны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ервого древнерусского философа –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течение, опиравшееся на идеи европейского Просвещения в вопросе развития Росс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представителей Славянофиль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представителей Западниче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овите первичный фактор, обусловливающий историческую деятельность народа в славянофильст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представителей русского космизм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теорию Соловьева о воссоединении мира с Богом – тео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кажите русского философа Х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Х в. , считавшего религиозную веру выше разума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представителей русской религиозно-идеалистической философ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понятие, противоположное категории быт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атрибут матер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характеристику бытия о постепенных изменениях в обществе и природе, их направленности, порядке, закономерностях –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метьте то, что существует независимо ни от чего другог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ите понятие, характеризующее множество элементов, образующих определенную целостность, единство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соотношение понятий "движение" и "развитие" между собой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илософа, представившего наиболее глубокое и развитое учение о диалектике в первой половине XIX ве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диалектический источник самодвижения и развития природы, общества и позн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способ рассмотрения многообразия мира в свете единой основы бы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метьте тенденцию в философии XVII-XVIII вв. сводить все законы природы к законам механ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понятие, характеризующее бытие вещей в его сопоставлении с небыти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ределите закон диалектики, характеризующий направление, форму и результат процесса разви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илософское учение, отрицающее возможность познания объективного мира и достижимость ист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тегория, обозначающая длительность существования и последовательность смены состояний всех материальных объектов –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атегория, обозначающая протяженность и структурность всех материальных объектов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шая ступень человеческого познания, позволяющая получать знание, не вытекающее из чувственного опы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лементарная форма чувственного познания - эт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а рационального познания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лософское понятие, означающее явление, данное нам в опыте, чувственном познании - в противоположность ноумену, постигаемому разумом –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инная и достаточно обоснованная информация о реальности  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ожительное суждение о закономерной связи явлений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означающий мысленное разложение объекта на составные элементы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 познания, означающий выделение одного признака в предмете с отвлечением от других его признак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истины, трактующая истинность как согласованность мышления с самим собой, его непротиворечивос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жнейшая характеристика истин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снове развития общества Н.Я. Данилевский стави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истема взглядов и установок, теоретически отражающих социально-политический строй общества, его социальную структуру, потребности и интересы различных социальных си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лософ Нового времени, видевший в общественном неравенстве социальное зл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временное западное направление, охватившее все сферы общественной жизни, выражающее в критике принципов классического рационализм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особенности личности, являющиеся субъективными условиями успешного осуществления определенного рода деятельно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Аристотелю, что есть «высшее и самое прекрасное благо» для человек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емление человека и общества к абсолютному, сверхъестественном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му принадлежит следующее высказывание: «Масса ленива и несознательна, она не любит отказа от инстинктов, а доказательствами ее нельзя убедить в неизбежности этого отказа, и ее индивиды поддерживают друг друга в поощрении собственной разнузданности. Только влиянием образцовых индивидов, призванных ее вождями, можно добиться от нее работы…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ровоззренческая система и социально-философская концепция абсолютного отрицания ценностей культуры и т.д.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ученый, изучавший влияние биосферы на общество и природ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ружающий человека мир в бесконечном многообразии его проявлен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онцепцию зависимости развития общества от освоения водных ресурсов и путей сообщения созда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ние о связи явлений действительности с Божественной мысль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полагал, что «человек от природы есть политическое животное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м принципом построения идеального государства Платон счита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ецифическая человеческая форма активного отношения к окружающему миру с целью освоения и преобразова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постолу Павлу принадлежит высказыв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Цивилизационный подход, как разновидность социально-философской теории, связан с имене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цесс развития, связанный с усложнением системной организаци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ая способность человеческой души непосредственно знать сокровенные слои быт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из русских философов видел в человеке пересечение двух мир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сновоположник позитивизма О. Конт считал, что развитие подчинено изменению...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из философов сформулировал «золотое правило нравственности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то из философов полагал «войну всех против всех» в качестве «естественного состояния рода человеческого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огообразные связи, возникающие между социальными группами, классами, нациями, а также внутри них в процессе их экономической, социальной, политической и культурной жизни и деятельности» (согласно данному определению), эт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мыслителя, наиболее глубоко раскрывшего роль способа производства в развитии общест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падное философское направление ХХ в., для которого характерна антропологическая ориентация и поиск смысла жиз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ческой деятельностью движу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 перечисленных понятий выделите то, которое характеризует марксистский подход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ественно-историческое развитие может быть прервано в результат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волюционное изменение большей части сторон общественной жизни, постепенно затрагивающее основы социального стро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ятельности, определяющая формы, задачи, содержание деятельности государст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лова, которые были написаны на древнем Дельфийском храме и которые являются изречением Сокра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оступательного развития общества как переход от отсталого аграрного общества к передовому и промышленно развитому описыва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 кого Августин Аврелий заимствовал учение о душ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рибут Бога по Августину Аврелию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то из средневековых философов считал, что душа становится субстанциональной формой, неразрывно связанной с оживляемым телом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блему изменчивости бытия в древнегреческой философии рассматрива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иске чего, согласно Пифагору, состоит смысл философи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ение, отрицающее возможность достоверного познания сущности материальных систем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 понятием субстрат понимае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му принадлежит сравнение философии как науки о высшей максиме применения нашего разум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для развития средневековой философии характерно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иалектику как искусство спора понима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то из философов эпохи Возрождения провозглашал «… существования бесчисленных отдельных миров подобно миру этой Земли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у принадлежит фраза: «… все одно, вечно, не возникало и шарообразно, и одинаково, не имеет пространства внутри себя, неподвижно и конечно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Категория, описывающая процессы в которых человек становится чужд своей собственной деятельности, ее условиям, средствам, результатам и самому себ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нятие, объединяющее характеристики перемещения, совершаемых объектами, взаимодействия между ними, изменений, с ними происходящих, превращение одних объектов в други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Спинозе, что есть природ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атериальный, духовный центр деятельной силы по Лейбницу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 понятием гилозоизм понимае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елостный объект, состоящий из элементов, находящихся во взаимных отношениях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то из древнегреческих философов говорил, что философия не умозрительное рассмотрение природы, а учение о том, как следует жить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то не является характерной чертой научной картины ми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i/>
          <w:sz w:val="24"/>
          <w:szCs w:val="24"/>
        </w:rPr>
        <w:t xml:space="preserve"> в.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точником действительного знания по К. Марксу являе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какого философского направления предметом изучения являются нелинейные и неравновесные процессы в природе и социум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нутренняя расчлененность материального быти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положностью бытия являе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ие «быть – значит быть в восприятии» какому философскому направлению принадлежит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то не является проблемой философи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Характерная черта категории развитие: Форма причинной связи, при которых начальное состояние системы однозначно определяется ее последующим состоянием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авное, основное, определяющее в предмете, его существенные свойства, связи, противоречия и тенденции развития объек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илософский принцип, согласно которому явления природы, общества и сознания связаны друг с другом естественной связью и обуславливают друг друг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последовательный сторонник детерминизма в Новое врем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личие в объекте противоположных, взаимоисключающих сторон, свойств, моментов, тенденций, которые в то же время предполагают друг друг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человеком своих действий, чувств, мыслей, мотивов поведения и т.д.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ложение, исходящее из ряда фактов и допускающее существование предмета, его свойств, определенных отношений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истема принципов преобразующей, практической или познавательной, теоретической деятельност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ысленное объединение в единое целое расчлененных анализом элементов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то является чертой состояния матери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вокупность психических явлений, состояний и действий, лежащих вне сферы человеческого разума, безотчетных и не поддающихся контролю со стороны сознани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циокультурная ориентация, основанная на широкой критике науки и как социального института, и как формы постижения мир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 подобен истинный философ в классификации Ф. Бэкона: а) пчела, б) паук, в) мурав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Бытие Бога в мире есть не что иное, как бытие мира в Боге» - какому философу Возрождения эта фраза принадлежит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арактерная черта мифологических представлений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воей сути мифология представляет из себя следующее объяснение явлений природы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вопрос философии в его познавательной части делит философов н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 понятием субстанция понимаетс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точник бытия в средневековой философи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ревнегреческий философ Зенон учил, что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рассуждение, построенное на подмене понятий, ложных доводах и посылках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едставителей милетской школы в античной философ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философа, предложившего считать вечными неизменными первовеществами землю, воду, воздух и огонь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античного философа, утверждавшего, что бытие и небытие неразрывны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элейского мыслителя, автора знаменитых апорий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античного автора тезиса «человек – мера всех вещей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, следствием чего, согласно Сократу, являются злые поступк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античного мыслителя, считавшего высшей идеей идею «блага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рмин, обозначающий первую философию, по Аристотелю, предмет которой умопостигаемые сверхчувственные вечные сущност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государственного правления, наиболее неприемлемая с точки зрения Платон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бода для киников - это ...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ософский – идеал стоиков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ка Аристотеля активно использовалась средневековыми мыслителями для ...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онастроение, характерное для средневековой философи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человеческая способность, по Аврелию Августину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, обозначавший в средневековой философии общие поняти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философа средневековья – создателя концепции «двойственной истины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какая светская мировоззренческая позиция эпохи Возрождения противостояла схоластике и духовному господству церкв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берите верный вариант: антисхоластичность, как характерная черта эпохи Возрождения, выразилась в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автора утопического произведения эпохи Возрождения «Город Солнца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, что выражает, по определению Галилея,  естественный порядок Вселенной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способ познания, у Спинозы, предоставляющий адекватное знани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имя философа, считавшего, что существовать – значит быть воспринимаемым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ажите представителей философии Французского Просвещени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философа, утверждавшего, что «человек рожден быть свободным – а между тем он везде в оковах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философское направление, характерное для Немецкой классической философи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метьте название основного труда К. Маркс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, какие направления представляют современную западную философию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русского мыслителя XVIII в., обосновавшего единство человека и природы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основную проблему в философии Радищева – проблему сущност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жите течение, опиравшееся на идеи европейского Просвещения в вопросе развития России: Объективная реальность, данная нам в ощущениях, по В. И. Ленину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источник развития, с точки зрения диалектик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торону процесса развития, связанную с разделением целого на части, уровн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ьте категорию философии, характеризующую существенную определенность объекта, обнаруживающуюся в совокупности его свойств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закон диалектики, раскрывающий источник самодвижения и развития объективного мира и познани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овите ученого, впервые выдвинувшего категории «абсолютное время» и «абсолютное пространство»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одно из исходных положений диалектики Гегел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понятие, характеризующее совокупность явлений, процессов, составляющая кругооборот в течение известного промежутка времен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словно означает категория “метод” (этимологически)?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имается под категорией “эмпирия”?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4 общепринятых исторических типа мировоззр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есть априорность?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есть категория?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есть натурфилософия?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основные структуры диалектического метода (по Гегелю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элемент, не относящийся к духовной сфере обществ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ите верное определение: общество 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ксиология – это учени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, не относящаяся к глобальным проблемам современност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ерное положение: человек 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ианская концепция хода истории начинает формирова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ределите, какая из философем характеризует общество в Новое время?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 социальной философии это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ой социальной философии выделяются следующие подходы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теория организуется относительно категор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кой из моделей социальной реальности ход исторического процесса и особенности общественной организации выводятся из законов природы?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е какой из механизмов присутствия зла в обществе соответствует деятельностной модели социальной реально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ми принципами диалектико-материалистического понимания истории выступают следующи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ючевым вопросом, обсуждаемым в теориях модернизации и зависимости, выступает обсуждение следующего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 общественно-экономической формации образую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тология социально-исторического может быть определена как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вилизационный подход развивают мыслител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числу современных цивилизаций относят таки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ажите факторы, определяющие доминирование для современных государств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временное определение культуры включает в себя понятия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ценности находятся в следующем отношени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ражданское общество может быть определено следующим образом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ь </w:t>
        <w:softHyphen/>
        <w:t xml:space="preserve"> это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антропология есть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ософия любви в учении Платона и Вл. Соловьева заключается в иде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права в античной культуре основывалось на иде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ософия гендер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проблематика философии феминизма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обальные проблемы современности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философское направление, представители которого признавали бога, как мировой разум сотворивший природу и придавший ее движение, но не вмешивающийся в ее бытие – эт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философское учение, утверждающее, что мир имеет одно или материальное начало, или духовно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философское учение, утверждающее, что существует множество исходных оснований и начал быт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философское учение, утверждающее равноправие двух первоначал - материального и духовного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философское учение, утверждающее, что познание относительно, условно и субъективн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принцип сведения сложного к простому в познан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философское направление, признающее разум основой познания и поведения люде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философа, утверждавшего в качестве первоначала огон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мыслителя, Первоначалом сущего считавшего возду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мыслителя, Первоначалом сущего считавшего апейрон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философа, утверждавшего в качестве первоначала вод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античного философа, считавшего, что движение невозможно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нтологическую концепцию, разработанную античными философами Левкиппом и Демокрито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представителей афинской школы философ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, отождествляющие Бога и мир в целом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средневековой философии, утверждавшее, что универсалии - чисто мыслительные образования, существующие в уме человек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редставителей философии Французского Просвещен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мя мыслителя эпохи Просвещения, давшего обоснование концепции ''естественной религии''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автора фразы: "Фатальность - это вечный, незыблемый, необходимый, установленный в природе порядок"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форму государства, в котором возможна реализация свободы и равенства, по Руссо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ерите имя философа  эпохи Просвещения, выдвинувшего идею поступательного развития общ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илософа, считавшего, что религия есть отчуждение человеческого дух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автора утверждения: "Вещь, предстающая в наших ощущениях, не совпадает с вещью вне наших ощущений"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в каком из суждений нашла отражение точка зрения антисциентизм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ервого древнерусского философ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кажите автора доктрины "Москва - третий Рим"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мыслителя, стоявшего у истоков русской философии XVIII 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теорию Ломоносова, составившую основу физической хими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русского мыслителя XVIII в. , обосновавшего единство человека и природ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торонников развития России по западноевропейскому пут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едставителей Славянофильст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едставителя либерального направления русской философии, выступавшего за рациональное реформирование обществ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едставителей русского космизм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амилию представителя русского космизма, создавшего концепцию "патрофикации отцов"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ьте теорию Соловьева о воссоединении мира с Богом – теор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тенденцию бытия социального, свидетельствующую о нарастании степени организации и формализации общественной жиз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тенденцию бытия социального, выражающуюся в растущей взаимозависимости различных регионов ми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ая реальность, данная нам в ощущениях, по В. И. Ленин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ыслителя, который ввел слово "диалектика" в философию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метафизическое суждение о пространстве и времен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втора высказывания: "Материя - есть философская категория для обозначения объективной реальности, которая дана человеку в ощущениях его"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ская категория, выражающая то, что противостоит субъекту в его предметно-практической и познавательной деятельност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амилия автора теории социального действия, изучающей осмысленное взаимодействие люде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природы, вовлеченная в сферу жизни общества, производственный процесс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сторически сложившаяся форма организации общества, внутренняя упорядоченность его частей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причина социальных движений в обществе: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58:00Z</dcterms:created>
  <dc:creator>FuckYouBill</dc:creator>
  <dc:description/>
  <cp:keywords/>
  <dc:language>en-US</dc:language>
  <cp:lastModifiedBy>Данилов</cp:lastModifiedBy>
  <dcterms:modified xsi:type="dcterms:W3CDTF">2009-12-08T14:03:00Z</dcterms:modified>
  <cp:revision>24</cp:revision>
  <dc:subject/>
  <dc:title/>
</cp:coreProperties>
</file>