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экзамену «Физи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1-я контрольная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законы геометрической оптики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магнитные волны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е электромагнитные волн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и импульс электромагнитного по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электромагнитных вол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терференции электромагнитных вол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терференционной картины от двух источни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ая и пространственная когерентность электромагнитных (световых) волн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ференция в тонких плёнках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лучения когерентных источников света. Кольца Ньютона. Опыт Ллойда. Бизеркала Френеля. Билинза Бийе. Бипризма Френе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я интерференци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2-я контрольная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ифракция света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Гюйгенса-Френеля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оны Френеля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ифракция Френеля электромагнитных волн на простейших препятствиях (на круглом отверстии, круглом диске, крае полуплоскости). Спираль Корню.  Зоны Шустера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ифракция Фраунгофера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ифракционная решётка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ифракция рентгеновских луче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изация электромагнитных волн. Виды поляриза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Брюсте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й и поляризованный све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Малюс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Френе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вые волны в кристаллах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ляризация света. Суперпозиция поляризованных волн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ляризационные устройства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нтерференция поляризованных вол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сия электромагнитных волн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лассическая теория дисперсии све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скорость. Формула Реле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щение света. Закон Буге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яние света. Закон Релея. Молекулярное рассеяние. Ослабление узкого светового пучк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ляризация рассеянного св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3-я контрольная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теплового излуч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Кирхгоф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тефана-Больцман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мещения Вин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Релея-Джин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 Планка. Формула Пла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эффект. Формула Эйнштейн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зное рентгеновское излучени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Эффект Комптон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еория эффекта Комптон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рпускулярно-волновой дуализм. </w:t>
      </w:r>
      <w:r>
        <w:rPr>
          <w:rFonts w:cs="Times New Roman" w:ascii="Times New Roman" w:hAnsi="Times New Roman"/>
          <w:sz w:val="24"/>
          <w:szCs w:val="24"/>
        </w:rPr>
        <w:t xml:space="preserve">Волновые свойства частиц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 де Бройля. Свойства волн де Бройля.  Уравнения де Брой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е волны и фазовая скорость. Волновой пакет и групповая скор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я неопределенност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ель атома Резерфорда- Б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ула Резерфор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тулаты Бора. Модель атома водор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ыт Франка-Герц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ктральные закономер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4-я контрольная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остояние частицы в квантовой теор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функц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реднее значение физических величин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сновы квантовой теории. Операторы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обственные функции, собственные значе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Квантовые числа и их физический смыс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Опыт Штерна и Герлаха. Гипотеза о спине электр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равнение Шредингер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Частица в прямоугольной ям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хождение частицы через потенциальный барьер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уннельный эффек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вантование момента импуль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нтование атома водород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ровни и спектры щелочных металлов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ипы связи. Спектральные обозначе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инцип Паули. Заполнение электронных оболочек.</w:t>
      </w:r>
      <w:r>
        <w:rPr>
          <w:rFonts w:eastAsia="+mj-ea" w:cs="+mj-cs" w:ascii="Arial" w:hAnsi="Arial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Хунд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Характеристические рентгеновские спектры. Закон Мозл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5-я контрольная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Характеристики атомного ядра. Состав, размер, спин ядра, масса, энергия связ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Ядерные силы. Механизм взаимодействия нуклонов.</w:t>
      </w:r>
      <w:r>
        <w:rPr>
          <w:rFonts w:eastAsia="+mj-ea" w:cs="+mj-cs"/>
          <w:color w:val="000000"/>
          <w:kern w:val="2"/>
          <w:sz w:val="88"/>
          <w:szCs w:val="8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йства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мезонов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Модели ядер. Капельная модель ядр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Модели ядер. Оболочечная модель ядр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диоактивность.</w:t>
      </w:r>
      <w:r>
        <w:rPr>
          <w:rFonts w:eastAsia="+mj-ea" w:cs="+mj-cs" w:ascii="Arial" w:hAnsi="Arial"/>
          <w:color w:val="00000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закон радиоактивного распад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Альфа-распад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Бета-распад.</w:t>
      </w:r>
      <w:r>
        <w:rPr>
          <w:rFonts w:eastAsia="+mj-ea" w:cs="+mj-cs"/>
          <w:color w:val="000000"/>
          <w:kern w:val="2"/>
          <w:sz w:val="88"/>
          <w:szCs w:val="8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ория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распад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Гамма – распад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ые реакции. Сечение реакции.</w:t>
      </w:r>
      <w:r>
        <w:rPr>
          <w:rFonts w:eastAsia="+mj-ea" w:cs="+mj-cs"/>
          <w:color w:val="000000"/>
          <w:kern w:val="2"/>
          <w:sz w:val="88"/>
          <w:szCs w:val="8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ядерных реакций.</w:t>
      </w:r>
      <w:r>
        <w:rPr>
          <w:rFonts w:eastAsia="+mj-ea" w:cs="+mj-cs"/>
          <w:color w:val="000000"/>
          <w:kern w:val="2"/>
          <w:sz w:val="88"/>
          <w:szCs w:val="8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ия реакции.</w:t>
      </w:r>
      <w:r>
        <w:rPr>
          <w:rFonts w:eastAsia="+mj-ea" w:cs="+mj-cs"/>
          <w:color w:val="000000"/>
          <w:kern w:val="2"/>
          <w:sz w:val="88"/>
          <w:szCs w:val="8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ы сохранения в ядерных реакция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а элементарных частиц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чики взаимодейств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ипы элементарных частиц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коны сохранения. Закон сохранения лептонного и барионного заряд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сть, красота, шарм элементарных частиц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варковая модель адрон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19:00Z</dcterms:created>
  <dc:creator>user</dc:creator>
  <dc:description/>
  <cp:keywords/>
  <dc:language>en-US</dc:language>
  <cp:lastModifiedBy>user</cp:lastModifiedBy>
  <dcterms:modified xsi:type="dcterms:W3CDTF">2010-06-29T11:10:00Z</dcterms:modified>
  <cp:revision>18</cp:revision>
  <dc:subject/>
  <dc:title/>
</cp:coreProperties>
</file>