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томное ядро. состав и характеристики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ро состоит из протонов и нейтронов – нуклон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н (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) обладает положительным зарядом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и массо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8590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протон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= 1/2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Собственный магнитный момент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23340" cy="3657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39" r="-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состав нуклонов входят кварки двух типов: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– кварк (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кварк (</w:t>
      </w:r>
      <w:r>
        <w:rPr>
          <w:rFonts w:cs="Times New Roman" w:ascii="Times New Roman" w:hAnsi="Times New Roman"/>
          <w:lang w:val="en-US"/>
        </w:rPr>
        <w:t>down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варки имеют электрические заряды кратные 1/3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+2/3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d</w:t>
      </w:r>
      <w:r>
        <w:rPr>
          <w:rFonts w:cs="Times New Roman" w:ascii="Times New Roman" w:hAnsi="Times New Roman"/>
        </w:rPr>
        <w:t xml:space="preserve"> = -1/3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состав протона входит 2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– кварка и один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кварк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uud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состав нейтрона входит 1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– кварк и дв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– кварк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(</w:t>
      </w:r>
      <w:r>
        <w:rPr>
          <w:rFonts w:cs="Times New Roman" w:ascii="Times New Roman" w:hAnsi="Times New Roman"/>
          <w:lang w:val="en-US"/>
        </w:rPr>
        <w:t>udd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ейтрон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). Электрический заряд равен нул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9355" cy="523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0.14% больше массы прот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нейтрон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1/2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й момент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3950" cy="3302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44" r="-4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 «-» означает, направление спина и магнитного момента у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взаимно противоположн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бодном состоянии нейтрон нестабилен и самопроизвольно распадается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0600" cy="2438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4" r="-3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полураспада 12 мину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атомного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характеристик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– заряд ядра (равно числу протонов в ядр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масса ядра (определяет число нуклонов в ядре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(характеризует число нейтронов в ядре)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Символическое обозначение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6860" cy="1993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94" r="-13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4410" cy="238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71" r="-4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атомного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 атомы с данным числом протонов и нейтронов принято называть нуклид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клида с одинаковым числом протонов называют изотоп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3950" cy="2260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00" r="-4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 атомного ядра нет четкой границы. Экспериментально установлено, что в каждом ядре имеется внутренняя область, в которой плотность </w:t>
      </w:r>
      <w:r>
        <w:rPr>
          <w:rFonts w:eastAsia="Symbol" w:cs="Symbol" w:ascii="Symbol" w:hAnsi="Symbol"/>
          <w:lang w:val="en-US"/>
        </w:rPr>
        <w:t>r</w:t>
      </w:r>
      <w:r>
        <w:rPr>
          <w:rFonts w:cs="Times New Roman" w:ascii="Times New Roman" w:hAnsi="Times New Roman"/>
        </w:rPr>
        <w:t xml:space="preserve"> ядерного вещества постоянна, и поверхностный слой, где эта плотность падает до нул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9565" cy="114173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ервом приближении ядро можно считать сферическим, радиус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62225" cy="31623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94" r="-2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</w:rPr>
        <w:t>где 1фм = 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</w:rPr>
        <w:t xml:space="preserve"> с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ядра, определяемое массовым число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, пропорционально его объему, поскольк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95730" cy="3175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91" r="-4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плотность вещества во всех ядрах примерно одинакова, равна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62150" cy="3676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85" r="-3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ном яд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зывается полный угловой момент яд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32255" cy="4737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суммарный спиновый момент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суммарный орбитальный момент нуклонов в ядр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нуклона равен ½, поэтому спин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ядра может быть целым и полуцелым, в зависимости от числа нуклон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основных состояниях всех стабильных ядер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  <w:lang w:val="en-US"/>
        </w:rPr>
        <w:t>£</w:t>
      </w:r>
      <w:r>
        <w:rPr>
          <w:rFonts w:cs="Times New Roman" w:ascii="Times New Roman" w:hAnsi="Times New Roman"/>
        </w:rPr>
        <w:t xml:space="preserve">9/2. Моменты импульса большинства нуклонов в ядре взаимно компенсируют друг друга, располагаясь антипараллельно. У всех ядер с четным числом протонов и нейтронов спин основного состояни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=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Масса ядра не является аддитивной величиной. Причина – сильное взаимодействие. Из-за этого взаимодействия для полного разделения ядра необходимо произвести работу, которая определяет энергия связ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>с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ия покоя частиц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, энергия покоя ядра меньше суммы энергий покоя свободных нуклонов, входящих в состав данного яд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5925" cy="3740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4990" cy="124714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ее детально энергия связи записывается как     </w:t>
      </w:r>
      <w:r>
        <w:rPr>
          <w:rFonts w:cs="Times New Roman" w:ascii="Times New Roman" w:hAnsi="Times New Roman"/>
        </w:rPr>
        <w:drawing>
          <wp:inline distT="0" distB="0" distL="0" distR="0">
            <wp:extent cx="2025015" cy="3619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36" r="-2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протонов и нейтронов в ядр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Формула неудобна, поскольку в таблицах приводят массы не ядер, а массы нуклидов, т.е. атомов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я</w:t>
      </w:r>
      <w:r>
        <w:rPr>
          <w:rFonts w:cs="Times New Roman" w:ascii="Times New Roman" w:hAnsi="Times New Roman"/>
        </w:rPr>
        <w:t xml:space="preserve">. Заменим массу протона массой нуклида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H</w:t>
      </w:r>
      <w:r>
        <w:rPr>
          <w:rFonts w:cs="Times New Roman" w:ascii="Times New Roman" w:hAnsi="Times New Roman"/>
        </w:rPr>
        <w:t xml:space="preserve">), а массу ядр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я</w:t>
      </w:r>
      <w:r>
        <w:rPr>
          <w:rFonts w:cs="Times New Roman" w:ascii="Times New Roman" w:hAnsi="Times New Roman"/>
        </w:rPr>
        <w:t xml:space="preserve"> – массой соответствующего нуклида (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). Т.е. добавим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электронов и столько же вычитаем, пренебрегая энергией связи электрона с ядром по сравнению с массой ядр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2915" cy="4000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93" r="-2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упрощения расчетов вводится понятия дефект массы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как разность между массой (в а.е.м.) и массовым число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ядра или нуклон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∆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m – 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46755" cy="2508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732280" cy="34798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7" r="-2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 м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75990" cy="182689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фект массы может быть как положительным так и отрицательным, за  начало отсчета принят нуклон 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, у которого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=0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ая энергия связ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Энергию связи приходящуюся в среднем  на нуклон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>св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называется удельной  энергией связи и характеризует меру  прочности ядра. В грубом приближении можно считать,  чт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>св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слабо зависит от массового числа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 примерно равна 8 МэВ.  Это означает, что ядерные силы обладают  свойством насыщения. Каждый нуклон взаимодействует только с ограниченным числом соседних нуклон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48205" cy="16573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ая энергия связ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Если бы каждый нуклон взаимодействовал со всеми остальными, то энергия была бы пропорциональна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-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сть ядерного вещества внутри ядра однородна благодаря насыщению ядерных си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сюда следует, что ядерные силы короткодействующие с радиусом порядка 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</w:rPr>
        <w:t xml:space="preserve"> см. Наиболее прочные ядра с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= 50 </w:t>
      </w:r>
      <w:r>
        <w:rPr>
          <w:rFonts w:eastAsia="Symbol" w:cs="Symbol" w:ascii="Symbol" w:hAnsi="Symbol"/>
          <w:lang w:val="en-US"/>
        </w:rPr>
        <w:t>¸</w:t>
      </w:r>
      <w:r>
        <w:rPr>
          <w:rFonts w:cs="Times New Roman" w:ascii="Times New Roman" w:hAnsi="Times New Roman"/>
        </w:rPr>
        <w:t xml:space="preserve"> 60 т.е. </w:t>
      </w:r>
      <w:r>
        <w:rPr>
          <w:rFonts w:cs="Times New Roman" w:ascii="Times New Roman" w:hAnsi="Times New Roman"/>
          <w:lang w:val="en-US"/>
        </w:rPr>
        <w:t>Cr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lang w:val="en-US"/>
        </w:rPr>
        <w:t>Z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Как с ростом, так и с уменьшение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удельная энергия связи уменьшается, тяжелым ядрам энергетически выгодно делится, образуя более легкие ядра, а легким сливаться. В обоих случаях выделяется энерг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и делении ядра </w:t>
      </w:r>
      <w:r>
        <w:rPr>
          <w:rFonts w:cs="Times New Roman" w:ascii="Times New Roman" w:hAnsi="Times New Roman"/>
          <w:vertAlign w:val="superscript"/>
        </w:rPr>
        <w:t>235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– 200 МэВ, а при 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a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- 17,6 МэВ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9005" cy="169672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дерные сил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Силы короткодействующие 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</w:rPr>
        <w:t xml:space="preserve"> см, на меньших расстояниях притяжение сменяется отталкивани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. Обладают зарядовой независимостью, что проявляется в одинаковости сил взаимодействия нуклонов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лы не центральные, зависят от ориентации спинов нуклон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ладают свойством насыщения: каждый нуклон взаимодействует только с ограниченным числом соседних нуклон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взаимодействия нуклон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кому полю должна соответствовать определенная частица – квант поля, которая является переносчиком взаимодейств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и взаимодействии нуклонов квантами поля являются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>-мезоны (Юкава 1935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коившийся свободный нейтрон не может самопроизвольно превратится в нейтрон +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-мезон, суммарная масса которых больше массы нейтрона, однако с точки зрения квантовой механики за время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энергия системы может изменится на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 так, что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&gt; ħ, т.е. на время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eastAsia="Symbol" w:cs="Symbol" w:ascii="Symbol" w:hAnsi="Symbol"/>
          <w:lang w:val="en-US"/>
        </w:rPr>
        <w:t>»</w:t>
      </w:r>
      <w:r>
        <w:rPr>
          <w:rFonts w:cs="Times New Roman" w:ascii="Times New Roman" w:hAnsi="Times New Roman"/>
        </w:rPr>
        <w:t>ħ/</w:t>
      </w:r>
      <w:r>
        <w:rPr>
          <w:rFonts w:eastAsia="Symbol" w:cs="Symbol" w:ascii="Symbol" w:hAnsi="Symbol"/>
          <w:lang w:val="en-US"/>
        </w:rPr>
        <w:t>D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. За это время нарушения закона сохранения обнаружить нельз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взаимодействия нуклон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я существования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а с энергией покоя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равно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999490" cy="4000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10" r="-4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за это время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 поглотится испустившим его нуклоно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тояние, на которое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 удалится от нуклона можно оценить как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400175" cy="30607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79" r="-3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ицы, испускание и поглощение которых происходит с кажущимся нарушением закона сохранения, называются виртуальными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взаимодействия нукл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Если вокруг нет других нуклонов, то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 поглотится нуклоном его испустившим, то говорят, что нуклон всегда окружен «мезонной шубой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два нуклона сближаются и их шубы начинают соприкасаться, то создаются условия для обмена виртуальными мезонами – возникает ядерное взаимодей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диус взаимодействия порядка 10</w:t>
      </w:r>
      <w:r>
        <w:rPr>
          <w:rFonts w:cs="Times New Roman" w:ascii="Times New Roman" w:hAnsi="Times New Roman"/>
          <w:vertAlign w:val="superscript"/>
        </w:rPr>
        <w:t>-13</w:t>
      </w:r>
      <w:r>
        <w:rPr>
          <w:rFonts w:cs="Times New Roman" w:ascii="Times New Roman" w:hAnsi="Times New Roman"/>
        </w:rPr>
        <w:t xml:space="preserve"> см, то масс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-мезона: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»</w:t>
      </w:r>
      <w:r>
        <w:rPr>
          <w:rFonts w:cs="Times New Roman" w:ascii="Times New Roman" w:hAnsi="Times New Roman"/>
        </w:rPr>
        <w:t xml:space="preserve">270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войств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уществует 3 тип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ов: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мезон (+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), время жизни 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с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- мезон (-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) , время жизни 10</w:t>
      </w:r>
      <w:r>
        <w:rPr>
          <w:rFonts w:cs="Times New Roman" w:ascii="Times New Roman" w:hAnsi="Times New Roman"/>
          <w:vertAlign w:val="superscript"/>
        </w:rPr>
        <w:t>-8</w:t>
      </w:r>
      <w:r>
        <w:rPr>
          <w:rFonts w:cs="Times New Roman" w:ascii="Times New Roman" w:hAnsi="Times New Roman"/>
        </w:rPr>
        <w:t xml:space="preserve"> с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- мезон (0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, время жизни 10</w:t>
      </w:r>
      <w:r>
        <w:rPr>
          <w:rFonts w:cs="Times New Roman" w:ascii="Times New Roman" w:hAnsi="Times New Roman"/>
          <w:vertAlign w:val="superscript"/>
        </w:rPr>
        <w:t>-16</w:t>
      </w:r>
      <w:r>
        <w:rPr>
          <w:rFonts w:cs="Times New Roman" w:ascii="Times New Roman" w:hAnsi="Times New Roman"/>
        </w:rPr>
        <w:t xml:space="preserve"> 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и энергии столкновения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>&gt; 290 МэВ, в реакциях (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) и (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) с большой вероятностью рождаются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p + p </w:t>
      </w:r>
      <w:r>
        <w:rPr>
          <w:rFonts w:eastAsia="Symbol" w:cs="Symbol" w:ascii="Symbol" w:hAnsi="Symbol"/>
          <w:lang w:val="en-US"/>
        </w:rPr>
        <w:t>®</w:t>
      </w:r>
      <w:r>
        <w:rPr>
          <w:rFonts w:cs="Times New Roman" w:ascii="Times New Roman" w:hAnsi="Times New Roman"/>
          <w:lang w:val="en-US"/>
        </w:rPr>
        <w:t xml:space="preserve"> p + p +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;            p + n </w:t>
      </w:r>
      <w:r>
        <w:rPr>
          <w:rFonts w:eastAsia="Symbol" w:cs="Symbol" w:ascii="Symbol" w:hAnsi="Symbol"/>
          <w:lang w:val="en-US"/>
        </w:rPr>
        <w:t>®</w:t>
      </w:r>
      <w:r>
        <w:rPr>
          <w:rFonts w:cs="Times New Roman" w:ascii="Times New Roman" w:hAnsi="Times New Roman"/>
          <w:lang w:val="en-US"/>
        </w:rPr>
        <w:t xml:space="preserve"> p + p +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  <w:lang w:val="en-US"/>
        </w:rPr>
        <w:t>-</w:t>
      </w:r>
      <w:r>
        <w:rPr>
          <w:rFonts w:cs="Times New Roman" w:ascii="Times New Roman" w:hAnsi="Times New Roman"/>
          <w:lang w:val="en-US"/>
        </w:rPr>
        <w:t xml:space="preserve">;            p + n </w:t>
      </w:r>
      <w:r>
        <w:rPr>
          <w:rFonts w:eastAsia="Symbol" w:cs="Symbol" w:ascii="Symbol" w:hAnsi="Symbol"/>
          <w:lang w:val="en-US"/>
        </w:rPr>
        <w:t>®</w:t>
      </w:r>
      <w:r>
        <w:rPr>
          <w:rFonts w:cs="Times New Roman" w:ascii="Times New Roman" w:hAnsi="Times New Roman"/>
          <w:lang w:val="en-US"/>
        </w:rPr>
        <w:t xml:space="preserve"> n + n +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  <w:lang w:val="en-US"/>
        </w:rPr>
        <w:t>+</w:t>
      </w:r>
      <w:r>
        <w:rPr>
          <w:rFonts w:cs="Times New Roman" w:ascii="Times New Roman" w:hAnsi="Times New Roman"/>
          <w:lang w:val="en-US"/>
        </w:rPr>
        <w:t xml:space="preserve">;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войств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пин каждого из трех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ов равен нулю. Электрические заряды различны. Ядерная активность – одинако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ни изотопически инвариантные частицы.  Общее название этих частиц -  пионы. Пионы состоят из кварк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=</w: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379095" cy="23050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drawing>
          <wp:inline distT="0" distB="0" distL="0" distR="0">
            <wp:extent cx="447675" cy="246380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206" r="-1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</w:rPr>
        <w:drawing>
          <wp:inline distT="0" distB="0" distL="0" distR="0">
            <wp:extent cx="363220" cy="20066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206" r="-1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drawing>
          <wp:inline distT="0" distB="0" distL="0" distR="0">
            <wp:extent cx="370840" cy="22860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войства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 - мезонов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- частица   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 - античастица   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- истинно нейтральная частица (не имеет античастицы), например как фото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йтрон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 и антинейтрон      имеют разную кварковую структуру. </w:t>
      </w:r>
      <w:r>
        <w:rPr>
          <w:rFonts w:cs="Times New Roman" w:ascii="Times New Roman" w:hAnsi="Times New Roman"/>
        </w:rPr>
        <w:drawing>
          <wp:inline distT="0" distB="0" distL="0" distR="0">
            <wp:extent cx="990600" cy="2667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толкновении частицы аннигилирут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ядер. Капельная модель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ельная модель ядра, предложена Н. Бором в 1936 году.  Ядро рассматривается как капля несжимаемой электрически заряженной жидкости с высокой плотностью (10</w:t>
      </w:r>
      <w:r>
        <w:rPr>
          <w:rFonts w:cs="Times New Roman" w:ascii="Times New Roman" w:hAnsi="Times New Roman"/>
          <w:vertAlign w:val="superscript"/>
        </w:rPr>
        <w:t>14</w:t>
      </w:r>
      <w:r>
        <w:rPr>
          <w:rFonts w:cs="Times New Roman" w:ascii="Times New Roman" w:hAnsi="Times New Roman"/>
        </w:rPr>
        <w:t xml:space="preserve"> г/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503930" cy="39624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член основной, остальные поправоч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2й член уравнения учитывает поверхностный эффект (на поверхности ядра-капли нуклоны имеют меньшую, чем внутри ядра, энергию связи, поэтому он отрицателен и пропорционален площади поверхност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>2/3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й член уравнения учитывает энергию кулоновского отталкивания, уменьшающую энергию связи ядра </w:t>
      </w:r>
      <w:r>
        <w:rPr>
          <w:rFonts w:eastAsia="Symbol" w:cs="Symbol" w:ascii="Symbol" w:hAnsi="Symbol"/>
        </w:rPr>
        <w:t>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eastAsia="Symbol" w:cs="Symbol" w:ascii="Symbol" w:hAnsi="Symbol"/>
          <w:lang w:val="en-US"/>
        </w:rPr>
        <w:t>µ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vertAlign w:val="superscript"/>
        </w:rPr>
        <w:t xml:space="preserve">1/3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последних членов не объясняются капельной моделью. 1 й из них учитывает тенденцию равенства числа протонов и нейтроно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й – учитывает прочность четно-четных ядер по сравнению с ядрами, имеющими нечетное число протонов и нейтронов, связан с спиновой зависимостью ядерных сил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=+1 для четных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= 0 для ядер с нечетными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= -1 для ядер с четными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нечетным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эффициент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 = 14.0 МэВ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2 = 13.0 МэВ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3 = 0.584МэВ, - может быть рассчитан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4 = 19.3 Мэ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5 = 33.5 МэВ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ядер. Капельная модель ядр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ядер с нечетным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d</w:t>
      </w:r>
      <w:r>
        <w:rPr>
          <w:rFonts w:cs="Times New Roman" w:ascii="Times New Roman" w:hAnsi="Times New Roman"/>
        </w:rPr>
        <w:t xml:space="preserve"> =0 - изобар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ля некоторых ядер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</w:rPr>
        <w:t>св</w:t>
      </w:r>
      <w:r>
        <w:rPr>
          <w:rFonts w:cs="Times New Roman" w:ascii="Times New Roman" w:hAnsi="Times New Roman"/>
        </w:rPr>
        <w:t xml:space="preserve"> максимально – стабильные яд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 ядер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±1 есть возможность превратиться в стабильное через 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+ или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- распад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4440" cy="2001520"/>
            <wp:effectExtent l="0" t="0" r="0" b="0"/>
            <wp:docPr id="31" name="Объект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Объект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97" r="-64" b="-4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ядер. Оболочечная модель яд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модели каждый нуклон движется в усредненном поле остальных яде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тся дискретные энергетические уровни, заполненные с учетом принципа Паули. Уровни группируются в оболочки, в каждой из которых может находиться  определенное число нуклон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стью заполненные оболочки образуют устойчивые структуры. Такими являются ядра, имеющие число протонов или нейтронов (либо оба эти числа)2, 8, 20, 28, 50, 82, 126. Эти числа называются магическим числами. </w:t>
      </w:r>
    </w:p>
    <w:sectPr>
      <w:footerReference w:type="default" r:id="rId33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46:00Z</dcterms:created>
  <dc:creator>Tatsu</dc:creator>
  <dc:description/>
  <cp:keywords/>
  <dc:language>en-US</dc:language>
  <cp:lastModifiedBy>Tatsu</cp:lastModifiedBy>
  <dcterms:modified xsi:type="dcterms:W3CDTF">2010-01-19T19:46:00Z</dcterms:modified>
  <cp:revision>2</cp:revision>
  <dc:subject/>
  <dc:title/>
</cp:coreProperties>
</file>