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ая физика. Элементарные частицы. Определ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ыми, называют микрочастицы, относительно которых нет доказательств, что они являются составны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ы, протоны, нейтроны и др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дерной физике под термином «элементарные частицы» понимается общее название  для всех субатомных частиц, отличных от атомов и атомных ядер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цы, которые будем называть элементарными, ведут себя как единое целое и обладают способностью к рождению и взаимопревращению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Например, распад нейтрона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90065" cy="274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ейтрон превращается в протон, электрон и нейтрино. Продукты распада нейтрона возникают  только в самом процессе. Они не входили в состав нейтро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ка элементарных частиц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зоны – это частицы с нулевым или целочисленным спином (фотон, мезоны и др.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рмионы – это частицы с полуцелым спином (электрон, мюон, нейтрино, протон, нейтрон и т.д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жизн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ремени жизни частицы различают н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абильные </w:t>
      </w:r>
      <w:r>
        <w:rPr>
          <w:rFonts w:eastAsia="Symbol" w:cs="Symbol" w:ascii="Symbol" w:hAnsi="Symbol"/>
        </w:rPr>
        <w:t>t®¥</w:t>
      </w:r>
      <w:r>
        <w:rPr>
          <w:rFonts w:cs="Times New Roman" w:ascii="Times New Roman" w:hAnsi="Times New Roman"/>
        </w:rPr>
        <w:t xml:space="preserve"> (фотон, электрон, протон и нейтрин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квазистабильные </w:t>
      </w:r>
      <w:r>
        <w:rPr>
          <w:rFonts w:eastAsia="Symbol" w:cs="Symbol" w:ascii="Symbol" w:hAnsi="Symbol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»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20</w:t>
      </w:r>
      <w:r>
        <w:rPr>
          <w:rFonts w:cs="Times New Roman" w:ascii="Times New Roman" w:hAnsi="Times New Roman"/>
        </w:rPr>
        <w:t xml:space="preserve"> с (характерное ядерное время 10</w:t>
      </w:r>
      <w:r>
        <w:rPr>
          <w:rFonts w:cs="Times New Roman" w:ascii="Times New Roman" w:hAnsi="Times New Roman"/>
          <w:vertAlign w:val="superscript"/>
        </w:rPr>
        <w:t>-23</w:t>
      </w:r>
      <w:r>
        <w:rPr>
          <w:rFonts w:cs="Times New Roman" w:ascii="Times New Roman" w:hAnsi="Times New Roman"/>
        </w:rPr>
        <w:t xml:space="preserve"> с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нансы (распадаются за счет сильного взаимодействия с временем жизни 10</w:t>
      </w:r>
      <w:r>
        <w:rPr>
          <w:rFonts w:cs="Times New Roman" w:ascii="Times New Roman" w:hAnsi="Times New Roman"/>
          <w:vertAlign w:val="superscript"/>
        </w:rPr>
        <w:t>-23</w:t>
      </w:r>
      <w:r>
        <w:rPr>
          <w:rFonts w:cs="Times New Roman" w:ascii="Times New Roman" w:hAnsi="Times New Roman"/>
        </w:rPr>
        <w:t xml:space="preserve"> с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осчики взаимодейств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ны – переносчики электромагнитного взаимодейств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W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– бозоны переносчики слабого взаимодейств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юоны – переносчики сильного взаимодейств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витоны - 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ые частиц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тоны – частицы, не участвуют в сильных взаимодействиях имеют спин ½ (электроны, мюоны, таоны, и соответствующим им нейтрино). За исключением нейтрино участвуют в электромагнитных взаимодействия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оны – участвуют в сильных, слабых и электромагнитных взаимодействиях (свыше 400). Подразделяются на мезоны и барион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о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Мезоны – адроны с нулевым и целочисленным спином. (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-, К-, </w:t>
      </w:r>
      <w:r>
        <w:rPr>
          <w:rFonts w:eastAsia="Symbol" w:cs="Symbol" w:ascii="Symbol" w:hAnsi="Symbol"/>
        </w:rPr>
        <w:t>h</w:t>
      </w:r>
      <w:r>
        <w:rPr>
          <w:rFonts w:cs="Times New Roman" w:ascii="Times New Roman" w:hAnsi="Times New Roman"/>
        </w:rPr>
        <w:t>- мезоны, а также множество мезонных резонансов, с временем жизни 10</w:t>
      </w:r>
      <w:r>
        <w:rPr>
          <w:rFonts w:cs="Times New Roman" w:ascii="Times New Roman" w:hAnsi="Times New Roman"/>
          <w:vertAlign w:val="superscript"/>
        </w:rPr>
        <w:t>-23</w:t>
      </w:r>
      <w:r>
        <w:rPr>
          <w:rFonts w:cs="Times New Roman" w:ascii="Times New Roman" w:hAnsi="Times New Roman"/>
        </w:rPr>
        <w:t xml:space="preserve"> с 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ионы – это адроны с полуцелым спином, масса не меньше массы протона.  (протоны, нейтроны, гипероны и множество барионных резонансов). Все барионы нестабильны, кроме прото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Барионы с массой больше массы протона и с временем жизни 10</w:t>
      </w:r>
      <w:r>
        <w:rPr>
          <w:rFonts w:cs="Times New Roman" w:ascii="Times New Roman" w:hAnsi="Times New Roman"/>
          <w:vertAlign w:val="superscript"/>
        </w:rPr>
        <w:t>-23</w:t>
      </w:r>
      <w:r>
        <w:rPr>
          <w:rFonts w:cs="Times New Roman" w:ascii="Times New Roman" w:hAnsi="Times New Roman"/>
        </w:rPr>
        <w:t xml:space="preserve"> с называют гиперонам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о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Гипероны -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пин у гиперонов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X</w:t>
      </w:r>
      <w:r>
        <w:rPr>
          <w:rFonts w:cs="Times New Roman" w:ascii="Times New Roman" w:hAnsi="Times New Roman"/>
        </w:rPr>
        <w:t xml:space="preserve"> равен 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пин у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</w:rPr>
        <w:t xml:space="preserve"> - гиперона равен 3/2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За время жизни </w:t>
      </w:r>
      <w:r>
        <w:rPr>
          <w:rFonts w:eastAsia="Symbol" w:cs="Symbol" w:ascii="Symbol" w:hAnsi="Symbol"/>
        </w:rPr>
        <w:t>t~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10</w:t>
      </w:r>
      <w:r>
        <w:rPr>
          <w:rFonts w:eastAsia="Symbol" w:cs="Symbol" w:ascii="Symbol" w:hAnsi="Symbol"/>
        </w:rPr>
        <w:t>¸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19</w:t>
      </w:r>
      <w:r>
        <w:rPr>
          <w:rFonts w:cs="Times New Roman" w:ascii="Times New Roman" w:hAnsi="Times New Roman"/>
        </w:rPr>
        <w:t xml:space="preserve"> с гипероны распадаются на нуклоны и легкие частицы (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- мезоны, электроны, нейтрино, </w:t>
      </w:r>
      <w:r>
        <w:rPr>
          <w:rFonts w:eastAsia="Symbol" w:cs="Symbol" w:ascii="Symbol" w:hAnsi="Symbol"/>
        </w:rPr>
        <w:t>g</w:t>
      </w:r>
      <w:r>
        <w:rPr>
          <w:rFonts w:cs="Times New Roman" w:ascii="Times New Roman" w:hAnsi="Times New Roman"/>
        </w:rPr>
        <w:t xml:space="preserve"> -кванты)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ка элементарных частиц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474845" cy="1211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сохран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лено пять зарядов: электрический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, барионный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и 3 лептонных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18565" cy="3035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211" r="-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сех элементарных частиц эти заряды имеют только целочисленные значе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сохранения барионного заря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барионам и антибарионам приписать барионный заряд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такой, что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00475" cy="4686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4" r="-1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всем остальным частицам – барионный заряд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=0, то для всех процессов с участием барионов и антибарионов суммарный барионный заряд будет сохраняться. </w:t>
      </w:r>
      <w:r>
        <w:rPr>
          <w:rFonts w:cs="Times New Roman" w:ascii="Times New Roman" w:hAnsi="Times New Roman"/>
          <w:i/>
          <w:iCs/>
        </w:rPr>
        <w:t>Закон сохранения барионного заря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сохранения лептонного заря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вида лептонных заряд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электронный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 (для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мюонный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(для </w:t>
      </w:r>
      <w:r>
        <w:rPr>
          <w:rFonts w:eastAsia="Symbol" w:cs="Symbol" w:ascii="Symbol" w:hAnsi="Symbol"/>
        </w:rPr>
        <w:t>m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m</w:t>
      </w:r>
      <w:r>
        <w:rPr>
          <w:rFonts w:cs="Times New Roman" w:ascii="Times New Roman" w:hAnsi="Times New Roman"/>
        </w:rPr>
        <w:t>)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таонный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 xml:space="preserve"> (для </w:t>
      </w:r>
      <w:r>
        <w:rPr>
          <w:rFonts w:eastAsia="Symbol" w:cs="Symbol" w:ascii="Symbol" w:hAnsi="Symbol"/>
        </w:rPr>
        <w:t>t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e</w:t>
      </w:r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</w:rPr>
        <w:t>- электронное, мюонное  и таонное нейтри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iCs/>
        </w:rPr>
        <w:t>В замкнутой системе при любых процессах разность между числом лептонов и антилептонов сохраняетс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сохранения лептонного заря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лись считать чт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56380" cy="5397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стальных частиц лептонные заряды равны нул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сохранения лептонного заря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сохранения лептонного заряда требует, чтобы при распаде, нейтрон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28115" cy="28448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вместе с электроном рождалось электронное антинейтрино. А поскольку протон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- частица (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=+1), то частицей является и нейтрон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(тоже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=+1). Закон сохранения объясняет невозможность процессов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76575" cy="3549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4" r="-1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оны рождаются при столкновениях адронов высоких энергий (рождение связано с сильным взаимодействием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оны рождаются только парами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06270" cy="2686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97" r="-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причем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– гиперон рождается только совместно с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мезоном или с </w:t>
      </w:r>
      <w:r>
        <w:rPr>
          <w:rFonts w:eastAsia="Symbol" w:cs="Symbol" w:ascii="Symbol" w:hAnsi="Symbol"/>
        </w:rPr>
        <w:t>S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- гипероном, но никогда с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или </w:t>
      </w:r>
      <w:r>
        <w:rPr>
          <w:rFonts w:eastAsia="Symbol" w:cs="Symbol" w:ascii="Symbol" w:hAnsi="Symbol"/>
        </w:rPr>
        <w:t>S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- гиперонам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Гипероны 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–мезоны назвали странными частиц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рождения эти частицы медленно и независимо друг от друга распадаются за счет слабого взаимодейств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количественного описания парного рождения и распада странных частиц было введено квантовое число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- страннос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60545" cy="12446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ность в сильных и электромагнитных взаимодействиях сохраняется, в слабых меняется на ± 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м и красо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Шарм (очарование)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Красота (прелесть)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аналоги квантового числа странност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ются только в сильных и электромагнитных взаимодействия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нтовые числа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присущи к экзотическим частицам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– мезонам,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</w:rPr>
        <w:t xml:space="preserve"> и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</w:rPr>
        <w:t xml:space="preserve"> – барионам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ковая модель адро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становлено существование пяти типов (ароматов) кварков: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се кварки имеют спин ½ и барионный заряд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=1/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12260" cy="15817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ковая моде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Каждый мезон является парой кварка и антикварка. Только кварк-антикварк  имеет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=0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Каждый барион состоит из 3 кварков. Только три кварка образуют частицу с полуцелым спином и барионным зарядом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=1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61815" cy="54483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ковая модель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- гиперон состоит из 3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–кварков с параллельными спинами – нарушает правило запрета Пау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устранить противоречие предположили, что у кварков есть внутренняя степень свободы – цв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тип кварка характеризуется тремя цветами: красный, зеленый и голубой. Их смесь бесцветн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 каждого антикварка считается дополнительным к цвету кварка, так что пара кварк-антикварк – бесцветн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ковая моде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бесцветности устранил противоречие с принципом Пау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сь кварков разных цветов – бесцветна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- гиперон состоит из 3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–кварков разных цветов, смесь которых бесцветн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37255" cy="15494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4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ковая моде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62910" cy="119126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48125" cy="33083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9" r="-1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ковая модел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61005" cy="77851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048760" cy="36893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90" r="-17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юон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ой заряд кварков является источником поля, посредством которого осуществляется взаимодействие между кварк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ами этого взаимодействия являются глюоны- безмассовые частицы со спином равным единиц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вые заряды 6 сортов (к,з,г и к~, з~, г~), то и глюнов существует несколько- восем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юоны</w:t>
      </w:r>
    </w:p>
    <w:tbl>
      <w:tblPr>
        <w:tblW w:w="4928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992"/>
        <w:gridCol w:w="1134"/>
      </w:tblGrid>
      <w:tr>
        <w:trPr>
          <w:trHeight w:val="363" w:hRule="atLeast"/>
        </w:trPr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ой</w:t>
            </w:r>
          </w:p>
        </w:tc>
      </w:tr>
      <w:tr>
        <w:trPr>
          <w:trHeight w:val="273" w:hRule="atLeast"/>
        </w:trPr>
        <w:tc>
          <w:tcPr>
            <w:tcW w:w="16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крас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к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6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зеле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з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з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6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голуб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~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люоны, которым соответствуют 6 не заштрихованных комбинаций, меняют цветовой заряд кварка и при испускании, и при поглощении. Можно показать, что существуют еще две суперпозиции с «скрытым цветом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</w:t>
      </w:r>
      <w:r>
        <w:rPr>
          <w:rFonts w:eastAsia="Symbol" w:cs="Symbol" w:ascii="Symbol" w:hAnsi="Symbol"/>
          <w:lang w:val="en-US"/>
        </w:rPr>
        <w:t>Ö</w:t>
      </w:r>
      <w:r>
        <w:rPr>
          <w:rFonts w:cs="Times New Roman" w:ascii="Times New Roman" w:hAnsi="Times New Roman"/>
        </w:rPr>
        <w:t>2*(кк</w:t>
      </w:r>
      <w:r>
        <w:rPr>
          <w:rFonts w:cs="Times New Roman" w:ascii="Times New Roman" w:hAnsi="Times New Roman"/>
          <w:vertAlign w:val="superscript"/>
        </w:rPr>
        <w:t>~</w:t>
      </w:r>
      <w:r>
        <w:rPr>
          <w:rFonts w:cs="Times New Roman" w:ascii="Times New Roman" w:hAnsi="Times New Roman"/>
        </w:rPr>
        <w:t>-зз</w:t>
      </w:r>
      <w:r>
        <w:rPr>
          <w:rFonts w:cs="Times New Roman" w:ascii="Times New Roman" w:hAnsi="Times New Roman"/>
          <w:vertAlign w:val="superscript"/>
        </w:rPr>
        <w:t>~</w:t>
      </w:r>
      <w:r>
        <w:rPr>
          <w:rFonts w:cs="Times New Roman" w:ascii="Times New Roman" w:hAnsi="Times New Roman"/>
        </w:rPr>
        <w:t>) и 1/</w:t>
      </w:r>
      <w:r>
        <w:rPr>
          <w:rFonts w:eastAsia="Symbol" w:cs="Symbol" w:ascii="Symbol" w:hAnsi="Symbol"/>
          <w:lang w:val="en-US"/>
        </w:rPr>
        <w:t>Ö</w:t>
      </w:r>
      <w:r>
        <w:rPr>
          <w:rFonts w:cs="Times New Roman" w:ascii="Times New Roman" w:hAnsi="Times New Roman"/>
        </w:rPr>
        <w:t>2*(кк</w:t>
      </w:r>
      <w:r>
        <w:rPr>
          <w:rFonts w:cs="Times New Roman" w:ascii="Times New Roman" w:hAnsi="Times New Roman"/>
          <w:vertAlign w:val="superscript"/>
        </w:rPr>
        <w:t>~</w:t>
      </w:r>
      <w:r>
        <w:rPr>
          <w:rFonts w:cs="Times New Roman" w:ascii="Times New Roman" w:hAnsi="Times New Roman"/>
        </w:rPr>
        <w:t>+зз</w:t>
      </w:r>
      <w:r>
        <w:rPr>
          <w:rFonts w:cs="Times New Roman" w:ascii="Times New Roman" w:hAnsi="Times New Roman"/>
          <w:vertAlign w:val="superscript"/>
        </w:rPr>
        <w:t>~</w:t>
      </w:r>
      <w:r>
        <w:rPr>
          <w:rFonts w:cs="Times New Roman" w:ascii="Times New Roman" w:hAnsi="Times New Roman"/>
        </w:rPr>
        <w:t>-2гг</w:t>
      </w:r>
      <w:r>
        <w:rPr>
          <w:rFonts w:cs="Times New Roman" w:ascii="Times New Roman" w:hAnsi="Times New Roman"/>
          <w:vertAlign w:val="superscript"/>
        </w:rPr>
        <w:t xml:space="preserve">~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8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33:00Z</dcterms:created>
  <dc:creator>Tatsu</dc:creator>
  <dc:description/>
  <cp:keywords/>
  <dc:language>en-US</dc:language>
  <cp:lastModifiedBy>Tatsu</cp:lastModifiedBy>
  <dcterms:modified xsi:type="dcterms:W3CDTF">2010-01-19T20:44:00Z</dcterms:modified>
  <cp:revision>4</cp:revision>
  <dc:subject/>
  <dc:title/>
</cp:coreProperties>
</file>